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0"/>
        <w:ind w:left="1665" w:right="1666" w:hanging="0"/>
        <w:jc w:val="center"/>
        <w:rPr/>
      </w:pPr>
      <w:r>
        <w:rPr>
          <w:spacing w:val="-1"/>
        </w:rPr>
        <w:t>ARKANSAS</w:t>
      </w:r>
      <w:r>
        <w:rPr>
          <w:spacing w:val="-11"/>
        </w:rPr>
        <w:t xml:space="preserve"> </w:t>
      </w:r>
      <w:r>
        <w:rPr/>
        <w:t>BETTER</w:t>
      </w:r>
      <w:r>
        <w:rPr>
          <w:spacing w:val="-10"/>
        </w:rPr>
        <w:t xml:space="preserve"> </w:t>
      </w:r>
      <w:r>
        <w:rPr>
          <w:spacing w:val="-1"/>
        </w:rPr>
        <w:t>CHANCE</w:t>
      </w:r>
      <w:r>
        <w:rPr>
          <w:spacing w:val="-11"/>
        </w:rPr>
        <w:t xml:space="preserve"> </w:t>
      </w:r>
      <w:r>
        <w:rPr>
          <w:spacing w:val="-1"/>
        </w:rPr>
        <w:t>(ABC)</w:t>
      </w:r>
      <w:r>
        <w:rPr>
          <w:spacing w:val="-10"/>
        </w:rPr>
        <w:t xml:space="preserve"> </w:t>
      </w:r>
      <w:r>
        <w:rPr>
          <w:spacing w:val="-1"/>
        </w:rPr>
        <w:t>PROGRAMA</w:t>
      </w:r>
      <w:r>
        <w:rPr>
          <w:spacing w:val="-10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>
          <w:spacing w:val="-1"/>
        </w:rPr>
        <w:t>MAYORES</w:t>
      </w:r>
      <w:r>
        <w:rPr>
          <w:spacing w:val="-11"/>
        </w:rPr>
        <w:t xml:space="preserve"> </w:t>
      </w:r>
      <w:r>
        <w:rPr/>
        <w:t>LOGROS</w:t>
      </w:r>
      <w:r>
        <w:rPr>
          <w:spacing w:val="-10"/>
        </w:rPr>
        <w:t xml:space="preserve"> </w:t>
      </w:r>
      <w:r>
        <w:rPr>
          <w:spacing w:val="-1"/>
        </w:rPr>
        <w:t>ESCOLARES</w:t>
      </w:r>
    </w:p>
    <w:p>
      <w:pPr>
        <w:pStyle w:val="Normal"/>
        <w:spacing w:before="17" w:after="0"/>
        <w:ind w:left="1665" w:right="166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pacing w:val="-1"/>
          <w:sz w:val="20"/>
        </w:rPr>
        <w:t>2009-2010</w:t>
      </w:r>
      <w:r>
        <w:rPr>
          <w:rFonts w:ascii="Arial" w:hAnsi="Arial"/>
          <w:spacing w:val="-10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Evalucion</w:t>
      </w:r>
      <w:r>
        <w:rPr>
          <w:rFonts w:ascii="Arial" w:hAnsi="Arial"/>
          <w:spacing w:val="-10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Salud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spacing w:before="80" w:after="0"/>
        <w:rPr/>
      </w:pPr>
      <w:r>
        <w:rPr>
          <w:spacing w:val="-1"/>
        </w:rPr>
        <w:t>Padres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1"/>
        </w:rPr>
        <w:t>gaurdián:</w:t>
      </w:r>
    </w:p>
    <w:p>
      <w:pPr>
        <w:pStyle w:val="TextBody"/>
        <w:spacing w:before="34" w:after="0"/>
        <w:ind w:left="575" w:hanging="0"/>
        <w:rPr/>
      </w:pPr>
      <w:r>
        <w:rPr>
          <w:spacing w:val="-1"/>
        </w:rPr>
        <w:t>Para</w:t>
      </w:r>
      <w:r>
        <w:rPr/>
        <w:t xml:space="preserve"> </w:t>
      </w:r>
      <w:r>
        <w:rPr>
          <w:spacing w:val="-1"/>
        </w:rPr>
        <w:t>proveer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mejor </w:t>
      </w:r>
      <w:r>
        <w:rPr>
          <w:spacing w:val="-1"/>
        </w:rPr>
        <w:t>experienci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aprendizaje</w:t>
      </w:r>
      <w:r>
        <w:rPr/>
        <w:t xml:space="preserve"> </w:t>
      </w:r>
      <w:r>
        <w:rPr>
          <w:spacing w:val="-1"/>
        </w:rPr>
        <w:t>para</w:t>
      </w:r>
      <w:r>
        <w:rPr/>
        <w:t xml:space="preserve"> su </w:t>
      </w:r>
      <w:r>
        <w:rPr>
          <w:spacing w:val="-1"/>
        </w:rPr>
        <w:t>niño,</w:t>
      </w:r>
      <w:r>
        <w:rPr>
          <w:spacing w:val="3"/>
        </w:rPr>
        <w:t xml:space="preserve"> </w:t>
      </w:r>
      <w:r>
        <w:rPr>
          <w:spacing w:val="-1"/>
        </w:rPr>
        <w:t>los</w:t>
      </w:r>
      <w:r>
        <w:rPr>
          <w:spacing w:val="2"/>
        </w:rPr>
        <w:t xml:space="preserve"> </w:t>
      </w:r>
      <w:r>
        <w:rPr/>
        <w:t>maestros</w:t>
      </w:r>
      <w:r>
        <w:rPr>
          <w:spacing w:val="2"/>
        </w:rPr>
        <w:t xml:space="preserve"> </w:t>
      </w:r>
      <w:r>
        <w:rPr>
          <w:spacing w:val="-1"/>
        </w:rPr>
        <w:t>deben</w:t>
      </w:r>
      <w:r>
        <w:rPr/>
        <w:t xml:space="preserve"> </w:t>
      </w:r>
      <w:r>
        <w:rPr>
          <w:spacing w:val="-1"/>
        </w:rPr>
        <w:t>entender/saber</w:t>
      </w:r>
      <w:r>
        <w:rPr/>
        <w:t xml:space="preserve"> </w:t>
      </w:r>
      <w:r>
        <w:rPr>
          <w:spacing w:val="-1"/>
        </w:rPr>
        <w:t>las</w:t>
      </w:r>
      <w:r>
        <w:rPr>
          <w:spacing w:val="2"/>
        </w:rPr>
        <w:t xml:space="preserve"> </w:t>
      </w:r>
      <w:r>
        <w:rPr>
          <w:spacing w:val="-1"/>
        </w:rPr>
        <w:t>necesidades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salud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su</w:t>
      </w:r>
      <w:r>
        <w:rPr>
          <w:spacing w:val="2"/>
        </w:rPr>
        <w:t xml:space="preserve"> </w:t>
      </w:r>
      <w:r>
        <w:rPr>
          <w:spacing w:val="-1"/>
        </w:rPr>
        <w:t>niño.</w:t>
      </w:r>
    </w:p>
    <w:p>
      <w:pPr>
        <w:pStyle w:val="TextBody"/>
        <w:spacing w:lineRule="auto" w:line="283" w:before="34" w:after="0"/>
        <w:ind w:left="147" w:right="905" w:hanging="0"/>
        <w:rPr/>
      </w:pP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lo</w:t>
      </w:r>
      <w:r>
        <w:rPr/>
        <w:t xml:space="preserve"> </w:t>
      </w:r>
      <w:r>
        <w:rPr>
          <w:spacing w:val="-1"/>
        </w:rPr>
        <w:t>tanto,</w:t>
      </w:r>
      <w:r>
        <w:rPr>
          <w:spacing w:val="2"/>
        </w:rPr>
        <w:t xml:space="preserve"> </w:t>
      </w:r>
      <w:r>
        <w:rPr>
          <w:spacing w:val="-1"/>
        </w:rPr>
        <w:t>las</w:t>
      </w:r>
      <w:r>
        <w:rPr>
          <w:spacing w:val="2"/>
        </w:rPr>
        <w:t xml:space="preserve"> </w:t>
      </w:r>
      <w:r>
        <w:rPr>
          <w:spacing w:val="-1"/>
        </w:rPr>
        <w:t>regulaciones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estado</w:t>
      </w:r>
      <w:r>
        <w:rPr/>
        <w:t xml:space="preserve"> </w:t>
      </w:r>
      <w:r>
        <w:rPr>
          <w:spacing w:val="-1"/>
        </w:rPr>
        <w:t>requieren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</w:t>
      </w:r>
      <w:r>
        <w:rPr>
          <w:spacing w:val="-1"/>
        </w:rPr>
        <w:t>cualquier</w:t>
      </w:r>
      <w:r>
        <w:rPr/>
        <w:t xml:space="preserve"> </w:t>
      </w:r>
      <w:r>
        <w:rPr>
          <w:spacing w:val="-1"/>
        </w:rPr>
        <w:t>niño</w:t>
      </w:r>
      <w:r>
        <w:rPr/>
        <w:t xml:space="preserve"> </w:t>
      </w:r>
      <w:r>
        <w:rPr>
          <w:spacing w:val="-1"/>
        </w:rPr>
        <w:t>inscrito/matriculado</w:t>
      </w:r>
      <w:r>
        <w:rPr/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program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Pre_K</w:t>
      </w:r>
      <w:r>
        <w:rPr>
          <w:spacing w:val="2"/>
        </w:rPr>
        <w:t xml:space="preserve"> </w:t>
      </w:r>
      <w:r>
        <w:rPr>
          <w:spacing w:val="-1"/>
        </w:rPr>
        <w:t>Arkansas</w:t>
      </w:r>
      <w:r>
        <w:rPr>
          <w:spacing w:val="2"/>
        </w:rPr>
        <w:t xml:space="preserve"> </w:t>
      </w:r>
      <w:r>
        <w:rPr/>
        <w:t xml:space="preserve">Better </w:t>
      </w:r>
      <w:r>
        <w:rPr>
          <w:spacing w:val="-1"/>
        </w:rPr>
        <w:t>Chance</w:t>
      </w:r>
      <w:r>
        <w:rPr/>
        <w:t xml:space="preserve"> </w:t>
      </w:r>
      <w:r>
        <w:rPr>
          <w:spacing w:val="-1"/>
        </w:rPr>
        <w:t>reciba</w:t>
      </w:r>
      <w:r>
        <w:rPr>
          <w:spacing w:val="137"/>
        </w:rPr>
        <w:t xml:space="preserve"> </w:t>
      </w:r>
      <w:r>
        <w:rPr>
          <w:spacing w:val="-1"/>
        </w:rPr>
        <w:t>un</w:t>
      </w:r>
      <w:r>
        <w:rPr/>
        <w:t xml:space="preserve"> </w:t>
      </w:r>
      <w:r>
        <w:rPr>
          <w:spacing w:val="-1"/>
        </w:rPr>
        <w:t>examen</w:t>
      </w:r>
      <w:r>
        <w:rPr/>
        <w:t xml:space="preserve"> médico. </w:t>
      </w:r>
      <w:r>
        <w:rPr>
          <w:spacing w:val="3"/>
        </w:rPr>
        <w:t xml:space="preserve"> </w:t>
      </w:r>
      <w:r>
        <w:rPr>
          <w:spacing w:val="-1"/>
        </w:rPr>
        <w:t>Los</w:t>
      </w:r>
      <w:r>
        <w:rPr>
          <w:spacing w:val="2"/>
        </w:rPr>
        <w:t xml:space="preserve"> </w:t>
      </w:r>
      <w:r>
        <w:rPr>
          <w:spacing w:val="-1"/>
        </w:rPr>
        <w:t>padres/guardianes</w:t>
      </w:r>
      <w:r>
        <w:rPr>
          <w:spacing w:val="2"/>
        </w:rPr>
        <w:t xml:space="preserve"> </w:t>
      </w:r>
      <w:r>
        <w:rPr>
          <w:spacing w:val="-1"/>
        </w:rPr>
        <w:t>deben</w:t>
      </w:r>
      <w:r>
        <w:rPr/>
        <w:t xml:space="preserve"> demostrar </w:t>
      </w:r>
      <w:r>
        <w:rPr>
          <w:spacing w:val="-1"/>
        </w:rPr>
        <w:t>que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niño</w:t>
      </w:r>
      <w:r>
        <w:rPr>
          <w:spacing w:val="1"/>
        </w:rPr>
        <w:t xml:space="preserve"> </w:t>
      </w:r>
      <w:r>
        <w:rPr/>
        <w:t xml:space="preserve">esta </w:t>
      </w:r>
      <w:r>
        <w:rPr>
          <w:spacing w:val="-1"/>
        </w:rPr>
        <w:t>al</w:t>
      </w:r>
      <w:r>
        <w:rPr/>
        <w:t xml:space="preserve"> </w:t>
      </w:r>
      <w:r>
        <w:rPr>
          <w:spacing w:val="-1"/>
        </w:rPr>
        <w:t>dia</w:t>
      </w:r>
      <w:r>
        <w:rPr/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todas</w:t>
      </w:r>
      <w:r>
        <w:rPr>
          <w:spacing w:val="2"/>
        </w:rPr>
        <w:t xml:space="preserve"> </w:t>
      </w:r>
      <w:r>
        <w:rPr/>
        <w:t>sus</w:t>
      </w:r>
      <w:r>
        <w:rPr>
          <w:spacing w:val="2"/>
        </w:rPr>
        <w:t xml:space="preserve"> </w:t>
      </w:r>
      <w:r>
        <w:rPr>
          <w:spacing w:val="-1"/>
        </w:rPr>
        <w:t>immunizaciones.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Usted </w:t>
      </w:r>
      <w:r>
        <w:rPr>
          <w:spacing w:val="-1"/>
        </w:rPr>
        <w:t>necesita</w:t>
      </w:r>
      <w:r>
        <w:rPr/>
        <w:t xml:space="preserve"> </w:t>
      </w:r>
      <w:r>
        <w:rPr>
          <w:spacing w:val="-1"/>
        </w:rPr>
        <w:t>completar-toda</w:t>
      </w:r>
      <w:r>
        <w:rPr>
          <w:spacing w:val="104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información</w:t>
      </w:r>
      <w:r>
        <w:rPr/>
        <w:t xml:space="preserve"> </w:t>
      </w:r>
      <w:r>
        <w:rPr>
          <w:spacing w:val="-1"/>
        </w:rPr>
        <w:t>solicitada</w:t>
      </w:r>
      <w:r>
        <w:rPr/>
        <w:t xml:space="preserve"> </w:t>
      </w:r>
      <w:r>
        <w:rPr>
          <w:spacing w:val="-1"/>
        </w:rPr>
        <w:t>en</w:t>
      </w:r>
      <w:r>
        <w:rPr/>
        <w:t xml:space="preserve"> este </w:t>
      </w:r>
      <w:r>
        <w:rPr>
          <w:spacing w:val="-1"/>
        </w:rPr>
        <w:t>lad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forma </w:t>
      </w:r>
      <w:r>
        <w:rPr>
          <w:spacing w:val="-1"/>
        </w:rPr>
        <w:t>(parte</w:t>
      </w:r>
      <w:r>
        <w:rPr/>
        <w:t xml:space="preserve"> </w:t>
      </w:r>
      <w:r>
        <w:rPr>
          <w:spacing w:val="-1"/>
        </w:rPr>
        <w:t>1).</w:t>
      </w:r>
      <w:r>
        <w:rPr>
          <w:spacing w:val="2"/>
        </w:rPr>
        <w:t xml:space="preserve"> </w:t>
      </w:r>
      <w:r>
        <w:rPr>
          <w:spacing w:val="-1"/>
        </w:rPr>
        <w:t>Una</w:t>
      </w:r>
      <w:r>
        <w:rPr/>
        <w:t xml:space="preserve"> </w:t>
      </w:r>
      <w:r>
        <w:rPr>
          <w:spacing w:val="-1"/>
        </w:rPr>
        <w:t>vez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este completo,</w:t>
      </w:r>
      <w:r>
        <w:rPr>
          <w:spacing w:val="2"/>
        </w:rPr>
        <w:t xml:space="preserve"> </w:t>
      </w:r>
      <w:r>
        <w:rPr>
          <w:spacing w:val="-1"/>
        </w:rPr>
        <w:t>lleve</w:t>
      </w:r>
      <w:r>
        <w:rPr/>
        <w:t xml:space="preserve"> esta forma a su </w:t>
      </w:r>
      <w:r>
        <w:rPr>
          <w:spacing w:val="-1"/>
        </w:rPr>
        <w:t>proveedor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cuidado</w:t>
      </w:r>
      <w:r>
        <w:rPr/>
        <w:t xml:space="preserve"> médico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el</w:t>
      </w:r>
      <w:r>
        <w:rPr>
          <w:spacing w:val="90"/>
        </w:rPr>
        <w:t xml:space="preserve"> </w:t>
      </w:r>
      <w:r>
        <w:rPr>
          <w:spacing w:val="-1"/>
        </w:rPr>
        <w:t>dia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examen</w:t>
      </w:r>
      <w:r>
        <w:rPr/>
        <w:t xml:space="preserve"> médico </w:t>
      </w:r>
      <w:r>
        <w:rPr>
          <w:spacing w:val="-1"/>
        </w:rPr>
        <w:t>de</w:t>
      </w:r>
      <w:r>
        <w:rPr/>
        <w:t xml:space="preserve"> su </w:t>
      </w:r>
      <w:r>
        <w:rPr>
          <w:spacing w:val="-1"/>
        </w:rPr>
        <w:t>niño.</w:t>
      </w:r>
      <w:r>
        <w:rPr>
          <w:spacing w:val="2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>
          <w:spacing w:val="-1"/>
        </w:rPr>
        <w:t>examen</w:t>
      </w:r>
      <w:r>
        <w:rPr/>
        <w:t xml:space="preserve"> </w:t>
      </w:r>
      <w:r>
        <w:rPr>
          <w:spacing w:val="-1"/>
        </w:rPr>
        <w:t>debe</w:t>
      </w:r>
      <w:r>
        <w:rPr/>
        <w:t xml:space="preserve"> ser </w:t>
      </w:r>
      <w:r>
        <w:rPr>
          <w:spacing w:val="-1"/>
        </w:rPr>
        <w:t>hecho</w:t>
      </w:r>
      <w:r>
        <w:rPr/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un</w:t>
      </w:r>
      <w:r>
        <w:rPr/>
        <w:t xml:space="preserve"> médico con </w:t>
      </w:r>
      <w:r>
        <w:rPr>
          <w:spacing w:val="-1"/>
        </w:rPr>
        <w:t>licencia</w:t>
      </w:r>
      <w:r>
        <w:rPr/>
        <w:t xml:space="preserve"> </w:t>
      </w:r>
      <w:r>
        <w:rPr>
          <w:spacing w:val="-1"/>
        </w:rPr>
        <w:t>(M.D.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1"/>
        </w:rPr>
        <w:t>D.O.).</w:t>
      </w:r>
      <w:r>
        <w:rPr>
          <w:spacing w:val="2"/>
        </w:rPr>
        <w:t xml:space="preserve"> </w:t>
      </w:r>
      <w:r>
        <w:rPr>
          <w:spacing w:val="-1"/>
        </w:rPr>
        <w:t>Una</w:t>
      </w:r>
      <w:r>
        <w:rPr/>
        <w:t xml:space="preserve"> </w:t>
      </w:r>
      <w:r>
        <w:rPr>
          <w:spacing w:val="-1"/>
        </w:rPr>
        <w:t>vez</w:t>
      </w:r>
      <w:r>
        <w:rPr/>
        <w:t xml:space="preserve"> </w:t>
      </w:r>
      <w:r>
        <w:rPr>
          <w:spacing w:val="-1"/>
        </w:rPr>
        <w:t>completado</w:t>
      </w:r>
      <w:r>
        <w:rPr/>
        <w:t xml:space="preserve"> </w:t>
      </w:r>
      <w:r>
        <w:rPr>
          <w:spacing w:val="-1"/>
        </w:rPr>
        <w:t>en</w:t>
      </w:r>
      <w:r>
        <w:rPr/>
        <w:t xml:space="preserve"> ambos</w:t>
      </w:r>
      <w:r>
        <w:rPr>
          <w:spacing w:val="2"/>
        </w:rPr>
        <w:t xml:space="preserve"> </w:t>
      </w:r>
      <w:r>
        <w:rPr>
          <w:spacing w:val="-1"/>
        </w:rPr>
        <w:t>jados</w:t>
      </w:r>
      <w:r>
        <w:rPr>
          <w:spacing w:val="2"/>
        </w:rPr>
        <w:t xml:space="preserve"> </w:t>
      </w:r>
      <w:r>
        <w:rPr/>
        <w:t>y</w:t>
      </w:r>
      <w:r>
        <w:rPr>
          <w:spacing w:val="91"/>
        </w:rPr>
        <w:t xml:space="preserve"> </w:t>
      </w:r>
      <w:r>
        <w:rPr/>
        <w:t>firmado,</w:t>
      </w:r>
      <w:r>
        <w:rPr>
          <w:spacing w:val="2"/>
        </w:rPr>
        <w:t xml:space="preserve"> </w:t>
      </w:r>
      <w:r>
        <w:rPr/>
        <w:t>firmado,</w:t>
      </w:r>
      <w:r>
        <w:rPr>
          <w:spacing w:val="2"/>
        </w:rPr>
        <w:t xml:space="preserve"> </w:t>
      </w:r>
      <w:r>
        <w:rPr>
          <w:spacing w:val="-1"/>
        </w:rPr>
        <w:t>devuelva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forma a su </w:t>
      </w:r>
      <w:r>
        <w:rPr>
          <w:spacing w:val="-1"/>
        </w:rPr>
        <w:t>programa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pre-K.</w:t>
      </w:r>
    </w:p>
    <w:p>
      <w:pPr>
        <w:pStyle w:val="Normal"/>
        <w:spacing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1125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2273"/>
        <w:gridCol w:w="1687"/>
        <w:gridCol w:w="1011"/>
        <w:gridCol w:w="1672"/>
        <w:gridCol w:w="586"/>
      </w:tblGrid>
      <w:tr>
        <w:trPr>
          <w:trHeight w:val="466" w:hRule="exact"/>
        </w:trPr>
        <w:tc>
          <w:tcPr>
            <w:tcW w:w="4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(padre/guardián)(spellido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ombre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inicial)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Nombre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l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iño(apellido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ombre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inicial)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Fech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acimient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" w:after="0"/>
              <w:ind w:lef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2"/>
                <w:sz w:val="16"/>
              </w:rPr>
              <w:t>Sexo</w:t>
            </w:r>
          </w:p>
        </w:tc>
      </w:tr>
      <w:tr>
        <w:trPr>
          <w:trHeight w:val="437" w:hRule="exact"/>
        </w:trPr>
        <w:tc>
          <w:tcPr>
            <w:tcW w:w="6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Dirección</w:t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Ciudad</w:t>
            </w:r>
          </w:p>
        </w:tc>
        <w:tc>
          <w:tcPr>
            <w:tcW w:w="2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ind w:left="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Zona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postal</w:t>
            </w:r>
          </w:p>
        </w:tc>
      </w:tr>
      <w:tr>
        <w:trPr>
          <w:trHeight w:val="874" w:hRule="exact"/>
        </w:trPr>
        <w:tc>
          <w:tcPr>
            <w:tcW w:w="6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Tipo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de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sequro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de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salud</w:t>
            </w:r>
          </w:p>
          <w:p>
            <w:pPr>
              <w:pStyle w:val="TableParagraph"/>
              <w:tabs>
                <w:tab w:val="clear" w:pos="720"/>
                <w:tab w:val="left" w:pos="2558" w:leader="none"/>
              </w:tabs>
              <w:spacing w:before="34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 xml:space="preserve">AR </w:t>
            </w:r>
            <w:r>
              <w:rPr>
                <w:rFonts w:ascii="Arial" w:hAnsi="Arial"/>
                <w:spacing w:val="-1"/>
                <w:sz w:val="16"/>
              </w:rPr>
              <w:t>Kids</w:t>
            </w:r>
            <w:r>
              <w:rPr>
                <w:rFonts w:ascii="Arial" w:hAnsi="Arial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A</w:t>
            </w:r>
            <w:r>
              <w:rPr>
                <w:rFonts w:ascii="Arial" w:hAnsi="Arial"/>
                <w:spacing w:val="2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o B</w:t>
              <w:tab/>
            </w:r>
            <w:r>
              <w:rPr>
                <w:rFonts w:ascii="Arial" w:hAnsi="Arial"/>
                <w:spacing w:val="-1"/>
                <w:sz w:val="16"/>
              </w:rPr>
              <w:t>Ninguno</w:t>
            </w:r>
          </w:p>
          <w:p>
            <w:pPr>
              <w:pStyle w:val="TableParagraph"/>
              <w:tabs>
                <w:tab w:val="clear" w:pos="720"/>
                <w:tab w:val="left" w:pos="2557" w:leader="none"/>
                <w:tab w:val="left" w:pos="5757" w:leader="none"/>
              </w:tabs>
              <w:spacing w:before="34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Sequiro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sz w:val="16"/>
              </w:rPr>
              <w:t>particular</w:t>
              <w:tab/>
              <w:t>Otro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sz w:val="16"/>
                <w:u w:val="single" w:color="000000"/>
              </w:rPr>
              <w:t xml:space="preserve"> </w:t>
              <w:tab/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TableParagraph"/>
              <w:spacing w:lineRule="auto" w:line="283"/>
              <w:ind w:left="22" w:right="940" w:hanging="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El </w:t>
            </w:r>
            <w:r>
              <w:rPr>
                <w:rFonts w:cs="Arial" w:ascii="Arial" w:hAnsi="Arial"/>
                <w:spacing w:val="-1"/>
                <w:sz w:val="16"/>
              </w:rPr>
              <w:t>program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articipant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rkansa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etter </w:t>
            </w:r>
            <w:r>
              <w:rPr>
                <w:rFonts w:cs="Arial" w:ascii="Arial" w:hAnsi="Arial"/>
                <w:spacing w:val="-1"/>
                <w:sz w:val="16"/>
              </w:rPr>
              <w:t>Chanc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s</w:t>
            </w:r>
            <w:r>
              <w:rPr>
                <w:rFonts w:cs="Arial" w:ascii="Arial" w:hAnsi="Arial"/>
                <w:spacing w:val="48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financierament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responsibl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ualquier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valuacio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pacing w:val="48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alu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l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iñ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qu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tie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obetur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or</w:t>
            </w:r>
            <w:r>
              <w:rPr>
                <w:rFonts w:cs="Arial" w:ascii="Arial" w:hAnsi="Arial"/>
                <w:sz w:val="16"/>
              </w:rPr>
              <w:t xml:space="preserve"> AR </w:t>
            </w:r>
            <w:r>
              <w:rPr>
                <w:rFonts w:cs="Arial" w:ascii="Arial" w:hAnsi="Arial"/>
                <w:spacing w:val="-1"/>
                <w:sz w:val="16"/>
              </w:rPr>
              <w:t>Kid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pacing w:val="43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egur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articular</w:t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80" w:after="0"/>
        <w:ind w:left="147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page">
                  <wp:posOffset>334010</wp:posOffset>
                </wp:positionH>
                <wp:positionV relativeFrom="paragraph">
                  <wp:posOffset>-500380</wp:posOffset>
                </wp:positionV>
                <wp:extent cx="154305" cy="25336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253440"/>
                          <a:chOff x="0" y="0"/>
                          <a:chExt cx="15444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788"/>
                                  </a:moveTo>
                                  <a:lnTo>
                                    <a:pt x="526" y="-788"/>
                                  </a:lnTo>
                                  <a:lnTo>
                                    <a:pt x="526" y="-608"/>
                                  </a:lnTo>
                                  <a:lnTo>
                                    <a:pt x="768" y="-608"/>
                                  </a:lnTo>
                                  <a:lnTo>
                                    <a:pt x="768" y="-620"/>
                                  </a:lnTo>
                                  <a:lnTo>
                                    <a:pt x="545" y="-620"/>
                                  </a:lnTo>
                                  <a:lnTo>
                                    <a:pt x="535" y="-629"/>
                                  </a:lnTo>
                                  <a:lnTo>
                                    <a:pt x="545" y="-629"/>
                                  </a:lnTo>
                                  <a:lnTo>
                                    <a:pt x="545" y="-768"/>
                                  </a:lnTo>
                                  <a:lnTo>
                                    <a:pt x="535" y="-768"/>
                                  </a:lnTo>
                                  <a:lnTo>
                                    <a:pt x="545" y="-778"/>
                                  </a:lnTo>
                                  <a:lnTo>
                                    <a:pt x="768" y="-778"/>
                                  </a:lnTo>
                                  <a:lnTo>
                                    <a:pt x="768" y="-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545" y="-629"/>
                                  </a:moveTo>
                                  <a:lnTo>
                                    <a:pt x="535" y="-629"/>
                                  </a:lnTo>
                                  <a:lnTo>
                                    <a:pt x="545" y="-620"/>
                                  </a:lnTo>
                                  <a:lnTo>
                                    <a:pt x="545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629"/>
                                  </a:moveTo>
                                  <a:lnTo>
                                    <a:pt x="545" y="-629"/>
                                  </a:lnTo>
                                  <a:lnTo>
                                    <a:pt x="545" y="-620"/>
                                  </a:lnTo>
                                  <a:lnTo>
                                    <a:pt x="746" y="-620"/>
                                  </a:lnTo>
                                  <a:lnTo>
                                    <a:pt x="746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778"/>
                                  </a:moveTo>
                                  <a:lnTo>
                                    <a:pt x="746" y="-620"/>
                                  </a:lnTo>
                                  <a:lnTo>
                                    <a:pt x="756" y="-629"/>
                                  </a:lnTo>
                                  <a:lnTo>
                                    <a:pt x="768" y="-629"/>
                                  </a:lnTo>
                                  <a:lnTo>
                                    <a:pt x="768" y="-768"/>
                                  </a:lnTo>
                                  <a:lnTo>
                                    <a:pt x="756" y="-768"/>
                                  </a:lnTo>
                                  <a:lnTo>
                                    <a:pt x="746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629"/>
                                  </a:moveTo>
                                  <a:lnTo>
                                    <a:pt x="756" y="-629"/>
                                  </a:lnTo>
                                  <a:lnTo>
                                    <a:pt x="746" y="-620"/>
                                  </a:lnTo>
                                  <a:lnTo>
                                    <a:pt x="768" y="-620"/>
                                  </a:lnTo>
                                  <a:lnTo>
                                    <a:pt x="768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545" y="-778"/>
                                  </a:moveTo>
                                  <a:lnTo>
                                    <a:pt x="535" y="-768"/>
                                  </a:lnTo>
                                  <a:lnTo>
                                    <a:pt x="545" y="-768"/>
                                  </a:lnTo>
                                  <a:lnTo>
                                    <a:pt x="545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778"/>
                                  </a:moveTo>
                                  <a:lnTo>
                                    <a:pt x="545" y="-778"/>
                                  </a:lnTo>
                                  <a:lnTo>
                                    <a:pt x="545" y="-768"/>
                                  </a:lnTo>
                                  <a:lnTo>
                                    <a:pt x="746" y="-768"/>
                                  </a:lnTo>
                                  <a:lnTo>
                                    <a:pt x="746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778"/>
                                  </a:moveTo>
                                  <a:lnTo>
                                    <a:pt x="746" y="-778"/>
                                  </a:lnTo>
                                  <a:lnTo>
                                    <a:pt x="756" y="-768"/>
                                  </a:lnTo>
                                  <a:lnTo>
                                    <a:pt x="768" y="-768"/>
                                  </a:lnTo>
                                  <a:lnTo>
                                    <a:pt x="768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569"/>
                                  </a:moveTo>
                                  <a:lnTo>
                                    <a:pt x="526" y="-569"/>
                                  </a:lnTo>
                                  <a:lnTo>
                                    <a:pt x="526" y="-389"/>
                                  </a:lnTo>
                                  <a:lnTo>
                                    <a:pt x="768" y="-389"/>
                                  </a:lnTo>
                                  <a:lnTo>
                                    <a:pt x="768" y="-401"/>
                                  </a:lnTo>
                                  <a:lnTo>
                                    <a:pt x="545" y="-401"/>
                                  </a:lnTo>
                                  <a:lnTo>
                                    <a:pt x="535" y="-411"/>
                                  </a:lnTo>
                                  <a:lnTo>
                                    <a:pt x="545" y="-411"/>
                                  </a:lnTo>
                                  <a:lnTo>
                                    <a:pt x="545" y="-550"/>
                                  </a:lnTo>
                                  <a:lnTo>
                                    <a:pt x="535" y="-550"/>
                                  </a:lnTo>
                                  <a:lnTo>
                                    <a:pt x="545" y="-560"/>
                                  </a:lnTo>
                                  <a:lnTo>
                                    <a:pt x="768" y="-560"/>
                                  </a:lnTo>
                                  <a:lnTo>
                                    <a:pt x="768" y="-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545" y="-411"/>
                                  </a:moveTo>
                                  <a:lnTo>
                                    <a:pt x="535" y="-411"/>
                                  </a:lnTo>
                                  <a:lnTo>
                                    <a:pt x="545" y="-401"/>
                                  </a:lnTo>
                                  <a:lnTo>
                                    <a:pt x="545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411"/>
                                  </a:moveTo>
                                  <a:lnTo>
                                    <a:pt x="545" y="-411"/>
                                  </a:lnTo>
                                  <a:lnTo>
                                    <a:pt x="545" y="-401"/>
                                  </a:lnTo>
                                  <a:lnTo>
                                    <a:pt x="746" y="-401"/>
                                  </a:lnTo>
                                  <a:lnTo>
                                    <a:pt x="746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560"/>
                                  </a:moveTo>
                                  <a:lnTo>
                                    <a:pt x="746" y="-401"/>
                                  </a:lnTo>
                                  <a:lnTo>
                                    <a:pt x="756" y="-411"/>
                                  </a:lnTo>
                                  <a:lnTo>
                                    <a:pt x="768" y="-411"/>
                                  </a:lnTo>
                                  <a:lnTo>
                                    <a:pt x="768" y="-550"/>
                                  </a:lnTo>
                                  <a:lnTo>
                                    <a:pt x="756" y="-550"/>
                                  </a:lnTo>
                                  <a:lnTo>
                                    <a:pt x="746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411"/>
                                  </a:moveTo>
                                  <a:lnTo>
                                    <a:pt x="756" y="-411"/>
                                  </a:lnTo>
                                  <a:lnTo>
                                    <a:pt x="746" y="-401"/>
                                  </a:lnTo>
                                  <a:lnTo>
                                    <a:pt x="768" y="-401"/>
                                  </a:lnTo>
                                  <a:lnTo>
                                    <a:pt x="768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545" y="-560"/>
                                  </a:moveTo>
                                  <a:lnTo>
                                    <a:pt x="535" y="-550"/>
                                  </a:lnTo>
                                  <a:lnTo>
                                    <a:pt x="545" y="-550"/>
                                  </a:lnTo>
                                  <a:lnTo>
                                    <a:pt x="545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46" y="-560"/>
                                  </a:moveTo>
                                  <a:lnTo>
                                    <a:pt x="545" y="-560"/>
                                  </a:lnTo>
                                  <a:lnTo>
                                    <a:pt x="545" y="-550"/>
                                  </a:lnTo>
                                  <a:lnTo>
                                    <a:pt x="746" y="-550"/>
                                  </a:lnTo>
                                  <a:lnTo>
                                    <a:pt x="746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768" y="-560"/>
                                  </a:moveTo>
                                  <a:lnTo>
                                    <a:pt x="746" y="-560"/>
                                  </a:lnTo>
                                  <a:lnTo>
                                    <a:pt x="756" y="-550"/>
                                  </a:lnTo>
                                  <a:lnTo>
                                    <a:pt x="768" y="-550"/>
                                  </a:lnTo>
                                  <a:lnTo>
                                    <a:pt x="768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pt;margin-top:-39.4pt;width:12.15pt;height:19.95pt" coordorigin="526,-788" coordsize="243,399">
                <v:group id="shape_0" style="position:absolute;left:526;top:-788;width:243;height:180">
                  <v:shape id="shape_0" coordorigin="526,4294966508" coordsize="243,180" path="l526,-788l526,-608l768,-608l768,-620l545,-620l535,-629l545,-629l545,-768l535,-768l545,-778l768,-778l768,-788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535,-629l545,-620l545,-629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545,-629l545,-620l746,-620l746,-629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746,-620l756,-629l768,-629l768,-768l756,-768l746,-778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756,-629l746,-620l768,-620l768,-629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535,-768l545,-768l545,-778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545,-778l545,-768l746,-768l746,-778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508" coordsize="243,180" path="l746,-778l756,-768l768,-768l768,-778xe" fillcolor="black" stroked="f" o:allowincell="f" style="position:absolute;left:526;top:-78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26;top:-569;width:243;height:180">
                  <v:shape id="shape_0" coordorigin="526,4294966727" coordsize="243,180" path="l526,-569l526,-389l768,-389l768,-401l545,-401l535,-411l545,-411l545,-550l535,-550l545,-560l768,-560l768,-569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535,-411l545,-401l545,-411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545,-411l545,-401l746,-401l746,-411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746,-401l756,-411l768,-411l768,-550l756,-550l746,-560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756,-411l746,-401l768,-401l768,-411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535,-550l545,-550l545,-560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545,-560l545,-550l746,-550l746,-560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6,4294966727" coordsize="243,180" path="l746,-560l756,-550l768,-550l768,-560xe" fillcolor="black" stroked="f" o:allowincell="f" style="position:absolute;left:526;top:-569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07210</wp:posOffset>
                </wp:positionH>
                <wp:positionV relativeFrom="paragraph">
                  <wp:posOffset>-500380</wp:posOffset>
                </wp:positionV>
                <wp:extent cx="123825" cy="253365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53440"/>
                          <a:chOff x="0" y="0"/>
                          <a:chExt cx="123840" cy="2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788"/>
                                  </a:moveTo>
                                  <a:lnTo>
                                    <a:pt x="2846" y="-788"/>
                                  </a:lnTo>
                                  <a:lnTo>
                                    <a:pt x="2846" y="-608"/>
                                  </a:lnTo>
                                  <a:lnTo>
                                    <a:pt x="3041" y="-608"/>
                                  </a:lnTo>
                                  <a:lnTo>
                                    <a:pt x="3041" y="-620"/>
                                  </a:lnTo>
                                  <a:lnTo>
                                    <a:pt x="2866" y="-620"/>
                                  </a:lnTo>
                                  <a:lnTo>
                                    <a:pt x="2856" y="-629"/>
                                  </a:lnTo>
                                  <a:lnTo>
                                    <a:pt x="2866" y="-629"/>
                                  </a:lnTo>
                                  <a:lnTo>
                                    <a:pt x="2866" y="-768"/>
                                  </a:lnTo>
                                  <a:lnTo>
                                    <a:pt x="2856" y="-768"/>
                                  </a:lnTo>
                                  <a:lnTo>
                                    <a:pt x="2866" y="-778"/>
                                  </a:lnTo>
                                  <a:lnTo>
                                    <a:pt x="3041" y="-778"/>
                                  </a:lnTo>
                                  <a:lnTo>
                                    <a:pt x="3041" y="-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2866" y="-629"/>
                                  </a:moveTo>
                                  <a:lnTo>
                                    <a:pt x="2856" y="-629"/>
                                  </a:lnTo>
                                  <a:lnTo>
                                    <a:pt x="2866" y="-620"/>
                                  </a:lnTo>
                                  <a:lnTo>
                                    <a:pt x="2866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629"/>
                                  </a:moveTo>
                                  <a:lnTo>
                                    <a:pt x="2866" y="-629"/>
                                  </a:lnTo>
                                  <a:lnTo>
                                    <a:pt x="2866" y="-620"/>
                                  </a:lnTo>
                                  <a:lnTo>
                                    <a:pt x="3022" y="-620"/>
                                  </a:lnTo>
                                  <a:lnTo>
                                    <a:pt x="3022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778"/>
                                  </a:moveTo>
                                  <a:lnTo>
                                    <a:pt x="3022" y="-620"/>
                                  </a:lnTo>
                                  <a:lnTo>
                                    <a:pt x="3031" y="-629"/>
                                  </a:lnTo>
                                  <a:lnTo>
                                    <a:pt x="3041" y="-629"/>
                                  </a:lnTo>
                                  <a:lnTo>
                                    <a:pt x="3041" y="-768"/>
                                  </a:lnTo>
                                  <a:lnTo>
                                    <a:pt x="3031" y="-768"/>
                                  </a:lnTo>
                                  <a:lnTo>
                                    <a:pt x="3022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629"/>
                                  </a:moveTo>
                                  <a:lnTo>
                                    <a:pt x="3031" y="-629"/>
                                  </a:lnTo>
                                  <a:lnTo>
                                    <a:pt x="3022" y="-620"/>
                                  </a:lnTo>
                                  <a:lnTo>
                                    <a:pt x="3041" y="-620"/>
                                  </a:lnTo>
                                  <a:lnTo>
                                    <a:pt x="3041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2866" y="-778"/>
                                  </a:moveTo>
                                  <a:lnTo>
                                    <a:pt x="2856" y="-768"/>
                                  </a:lnTo>
                                  <a:lnTo>
                                    <a:pt x="2866" y="-768"/>
                                  </a:lnTo>
                                  <a:lnTo>
                                    <a:pt x="2866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778"/>
                                  </a:moveTo>
                                  <a:lnTo>
                                    <a:pt x="2866" y="-778"/>
                                  </a:lnTo>
                                  <a:lnTo>
                                    <a:pt x="2866" y="-768"/>
                                  </a:lnTo>
                                  <a:lnTo>
                                    <a:pt x="3022" y="-768"/>
                                  </a:lnTo>
                                  <a:lnTo>
                                    <a:pt x="3022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778"/>
                                  </a:moveTo>
                                  <a:lnTo>
                                    <a:pt x="3022" y="-778"/>
                                  </a:lnTo>
                                  <a:lnTo>
                                    <a:pt x="3031" y="-768"/>
                                  </a:lnTo>
                                  <a:lnTo>
                                    <a:pt x="3041" y="-768"/>
                                  </a:lnTo>
                                  <a:lnTo>
                                    <a:pt x="3041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23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569"/>
                                  </a:moveTo>
                                  <a:lnTo>
                                    <a:pt x="2846" y="-569"/>
                                  </a:lnTo>
                                  <a:lnTo>
                                    <a:pt x="2846" y="-389"/>
                                  </a:lnTo>
                                  <a:lnTo>
                                    <a:pt x="3041" y="-389"/>
                                  </a:lnTo>
                                  <a:lnTo>
                                    <a:pt x="3041" y="-401"/>
                                  </a:lnTo>
                                  <a:lnTo>
                                    <a:pt x="2866" y="-401"/>
                                  </a:lnTo>
                                  <a:lnTo>
                                    <a:pt x="2856" y="-411"/>
                                  </a:lnTo>
                                  <a:lnTo>
                                    <a:pt x="2866" y="-411"/>
                                  </a:lnTo>
                                  <a:lnTo>
                                    <a:pt x="2866" y="-550"/>
                                  </a:lnTo>
                                  <a:lnTo>
                                    <a:pt x="2856" y="-550"/>
                                  </a:lnTo>
                                  <a:lnTo>
                                    <a:pt x="2866" y="-560"/>
                                  </a:lnTo>
                                  <a:lnTo>
                                    <a:pt x="3041" y="-560"/>
                                  </a:lnTo>
                                  <a:lnTo>
                                    <a:pt x="3041" y="-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2866" y="-411"/>
                                  </a:moveTo>
                                  <a:lnTo>
                                    <a:pt x="2856" y="-411"/>
                                  </a:lnTo>
                                  <a:lnTo>
                                    <a:pt x="2866" y="-401"/>
                                  </a:lnTo>
                                  <a:lnTo>
                                    <a:pt x="2866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411"/>
                                  </a:moveTo>
                                  <a:lnTo>
                                    <a:pt x="2866" y="-411"/>
                                  </a:lnTo>
                                  <a:lnTo>
                                    <a:pt x="2866" y="-401"/>
                                  </a:lnTo>
                                  <a:lnTo>
                                    <a:pt x="3022" y="-401"/>
                                  </a:lnTo>
                                  <a:lnTo>
                                    <a:pt x="3022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560"/>
                                  </a:moveTo>
                                  <a:lnTo>
                                    <a:pt x="3022" y="-401"/>
                                  </a:lnTo>
                                  <a:lnTo>
                                    <a:pt x="3031" y="-411"/>
                                  </a:lnTo>
                                  <a:lnTo>
                                    <a:pt x="3041" y="-411"/>
                                  </a:lnTo>
                                  <a:lnTo>
                                    <a:pt x="3041" y="-550"/>
                                  </a:lnTo>
                                  <a:lnTo>
                                    <a:pt x="3031" y="-550"/>
                                  </a:lnTo>
                                  <a:lnTo>
                                    <a:pt x="3022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411"/>
                                  </a:moveTo>
                                  <a:lnTo>
                                    <a:pt x="3031" y="-411"/>
                                  </a:lnTo>
                                  <a:lnTo>
                                    <a:pt x="3022" y="-401"/>
                                  </a:lnTo>
                                  <a:lnTo>
                                    <a:pt x="3041" y="-401"/>
                                  </a:lnTo>
                                  <a:lnTo>
                                    <a:pt x="3041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2866" y="-560"/>
                                  </a:moveTo>
                                  <a:lnTo>
                                    <a:pt x="2856" y="-550"/>
                                  </a:lnTo>
                                  <a:lnTo>
                                    <a:pt x="2866" y="-550"/>
                                  </a:lnTo>
                                  <a:lnTo>
                                    <a:pt x="2866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22" y="-560"/>
                                  </a:moveTo>
                                  <a:lnTo>
                                    <a:pt x="2866" y="-560"/>
                                  </a:lnTo>
                                  <a:lnTo>
                                    <a:pt x="2866" y="-550"/>
                                  </a:lnTo>
                                  <a:lnTo>
                                    <a:pt x="3022" y="-550"/>
                                  </a:lnTo>
                                  <a:lnTo>
                                    <a:pt x="3022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3041" y="-560"/>
                                  </a:moveTo>
                                  <a:lnTo>
                                    <a:pt x="3022" y="-560"/>
                                  </a:lnTo>
                                  <a:lnTo>
                                    <a:pt x="3031" y="-550"/>
                                  </a:lnTo>
                                  <a:lnTo>
                                    <a:pt x="3041" y="-550"/>
                                  </a:lnTo>
                                  <a:lnTo>
                                    <a:pt x="3041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-39.4pt;width:9.75pt;height:19.95pt" coordorigin="2846,-788" coordsize="195,399">
                <v:group id="shape_0" style="position:absolute;left:2846;top:-788;width:195;height:180">
                  <v:shape id="shape_0" coordorigin="2846,4294966508" coordsize="195,180" path="l2846,-788l2846,-608l3041,-608l3041,-620l2866,-620l2856,-629l2866,-629l2866,-768l2856,-768l2866,-778l3041,-778l3041,-788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2856,-629l2866,-620l2866,-629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2866,-629l2866,-620l3022,-620l3022,-629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3022,-620l3031,-629l3041,-629l3041,-768l3031,-768l3022,-778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3031,-629l3022,-620l3041,-620l3041,-629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2856,-768l2866,-768l2866,-778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2866,-778l2866,-768l3022,-768l3022,-778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508" coordsize="195,180" path="l3022,-778l3031,-768l3041,-768l3041,-778xe" fillcolor="black" stroked="f" o:allowincell="f" style="position:absolute;left:2846;top:-788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46;top:-569;width:195;height:180">
                  <v:shape id="shape_0" coordorigin="2846,4294966727" coordsize="195,180" path="l2846,-569l2846,-389l3041,-389l3041,-401l2866,-401l2856,-411l2866,-411l2866,-550l2856,-550l2866,-560l3041,-560l3041,-569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2856,-411l2866,-401l2866,-411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2866,-411l2866,-401l3022,-401l3022,-411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3022,-401l3031,-411l3041,-411l3041,-550l3031,-550l3022,-560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3031,-411l3022,-401l3041,-401l3041,-411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2856,-550l2866,-550l2866,-560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2866,-560l2866,-550l3022,-550l3022,-560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846,4294966727" coordsize="195,180" path="l3022,-560l3031,-550l3041,-550l3041,-560xe" fillcolor="black" stroked="f" o:allowincell="f" style="position:absolute;left:2846;top:-569;width:19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pacing w:val="-1"/>
          <w:sz w:val="16"/>
        </w:rPr>
        <w:t>Parte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- Para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ser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pacing w:val="-1"/>
          <w:sz w:val="16"/>
        </w:rPr>
        <w:t>completado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por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el/los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pacing w:val="-1"/>
          <w:sz w:val="16"/>
        </w:rPr>
        <w:t>padre(s)</w:t>
      </w:r>
      <w:r>
        <w:rPr>
          <w:rFonts w:cs="Arial" w:ascii="Arial" w:hAnsi="Arial"/>
          <w:b/>
          <w:sz w:val="16"/>
        </w:rPr>
        <w:t xml:space="preserve"> o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guardián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pacing w:val="-3"/>
          <w:sz w:val="16"/>
        </w:rPr>
        <w:t>ANTES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del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examen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medico.</w: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TextBody"/>
        <w:rPr/>
      </w:pPr>
      <w:r>
        <w:rPr>
          <w:spacing w:val="-1"/>
        </w:rPr>
        <w:t>Indique</w:t>
      </w:r>
      <w:r>
        <w:rPr/>
        <w:t xml:space="preserve"> </w:t>
      </w:r>
      <w:r>
        <w:rPr>
          <w:spacing w:val="-1"/>
        </w:rPr>
        <w:t>respuestas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-1"/>
        </w:rPr>
        <w:t>las</w:t>
      </w:r>
      <w:r>
        <w:rPr>
          <w:spacing w:val="2"/>
        </w:rPr>
        <w:t xml:space="preserve"> </w:t>
      </w:r>
      <w:r>
        <w:rPr>
          <w:spacing w:val="-1"/>
        </w:rPr>
        <w:t>siguientes</w:t>
      </w:r>
      <w:r>
        <w:rPr>
          <w:spacing w:val="2"/>
        </w:rPr>
        <w:t xml:space="preserve"> </w:t>
      </w:r>
      <w:r>
        <w:rPr>
          <w:spacing w:val="-1"/>
        </w:rPr>
        <w:t>preguntas.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Ezplique</w:t>
      </w:r>
      <w:r>
        <w:rPr>
          <w:spacing w:val="2"/>
        </w:rPr>
        <w:t xml:space="preserve"> </w:t>
      </w:r>
      <w:r>
        <w:rPr>
          <w:spacing w:val="-1"/>
        </w:rPr>
        <w:t>cualquier</w:t>
      </w:r>
      <w:r>
        <w:rPr/>
        <w:t xml:space="preserve"> </w:t>
      </w:r>
      <w:r>
        <w:rPr>
          <w:spacing w:val="-1"/>
        </w:rPr>
        <w:t>respuesta</w:t>
      </w:r>
      <w:r>
        <w:rPr/>
        <w:t xml:space="preserve"> "si"</w:t>
      </w:r>
      <w:r>
        <w:rPr>
          <w:spacing w:val="1"/>
        </w:rPr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espacio</w:t>
      </w:r>
      <w:r>
        <w:rPr/>
        <w:t xml:space="preserve"> </w:t>
      </w:r>
      <w:r>
        <w:rPr>
          <w:spacing w:val="-1"/>
        </w:rPr>
        <w:t>provisto.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tbl>
      <w:tblPr>
        <w:tblW w:w="1024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297"/>
        <w:gridCol w:w="603"/>
        <w:gridCol w:w="284"/>
        <w:gridCol w:w="917"/>
        <w:gridCol w:w="7744"/>
      </w:tblGrid>
      <w:tr>
        <w:trPr>
          <w:trHeight w:val="508" w:hRule="exact"/>
        </w:trPr>
        <w:tc>
          <w:tcPr>
            <w:tcW w:w="401" w:type="dxa"/>
            <w:tcBorders/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4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1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TableParagraph"/>
              <w:spacing w:before="80" w:after="0"/>
              <w:ind w:left="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Si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ableParagraph"/>
              <w:spacing w:before="80" w:after="0"/>
              <w:ind w:left="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No</w:t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4" w:after="0"/>
              <w:ind w:right="51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4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Ti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Ud.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gun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recoup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or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l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alu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gener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su </w:t>
            </w:r>
            <w:r>
              <w:rPr>
                <w:rFonts w:cs="Arial" w:ascii="Arial" w:hAnsi="Arial"/>
                <w:spacing w:val="-1"/>
                <w:sz w:val="16"/>
              </w:rPr>
              <w:t>niño?</w:t>
            </w:r>
          </w:p>
        </w:tc>
      </w:tr>
      <w:tr>
        <w:trPr>
          <w:trHeight w:val="242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2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1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Ha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agnosticado</w:t>
            </w:r>
            <w:r>
              <w:rPr>
                <w:rFonts w:cs="Arial" w:ascii="Arial" w:hAnsi="Arial"/>
                <w:sz w:val="16"/>
              </w:rPr>
              <w:t xml:space="preserve"> a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con </w:t>
            </w:r>
            <w:r>
              <w:rPr>
                <w:rFonts w:cs="Arial" w:ascii="Arial" w:hAnsi="Arial"/>
                <w:spacing w:val="-1"/>
                <w:sz w:val="16"/>
              </w:rPr>
              <w:t>algun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nfermeda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rónic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(tal</w:t>
            </w:r>
            <w:r>
              <w:rPr>
                <w:rFonts w:cs="Arial" w:ascii="Arial" w:hAnsi="Arial"/>
                <w:sz w:val="16"/>
              </w:rPr>
              <w:t xml:space="preserve"> como asma o </w:t>
            </w:r>
            <w:r>
              <w:rPr>
                <w:rFonts w:cs="Arial" w:ascii="Arial" w:hAnsi="Arial"/>
                <w:spacing w:val="-1"/>
                <w:sz w:val="16"/>
              </w:rPr>
              <w:t>diabetes)?</w:t>
            </w:r>
          </w:p>
        </w:tc>
      </w:tr>
      <w:tr>
        <w:trPr>
          <w:trHeight w:val="195" w:hRule="exact"/>
        </w:trPr>
        <w:tc>
          <w:tcPr>
            <w:tcW w:w="401" w:type="dxa"/>
            <w:tcBorders/>
          </w:tcPr>
          <w:p>
            <w:pPr>
              <w:pStyle w:val="TableParagraph"/>
              <w:spacing w:lineRule="exact" w:line="17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3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lineRule="exact" w:line="17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lineRule="exact" w:line="17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Tien</w:t>
            </w:r>
            <w:r>
              <w:rPr>
                <w:rFonts w:cs="Arial" w:ascii="Arial" w:hAnsi="Arial"/>
                <w:sz w:val="16"/>
              </w:rPr>
              <w:t xml:space="preserve">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ergia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cómo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</w:rPr>
              <w:t>medicina;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imento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spacing w:val="-1"/>
                <w:sz w:val="16"/>
              </w:rPr>
              <w:t>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olvo)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4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Tomá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medicament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(diario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vez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uando)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5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Tiene</w:t>
            </w:r>
            <w:r>
              <w:rPr>
                <w:rFonts w:cs="Arial" w:ascii="Arial" w:hAnsi="Arial"/>
                <w:sz w:val="16"/>
              </w:rPr>
              <w:t xml:space="preserve">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roblema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l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visión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oir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spacing w:val="-1"/>
                <w:sz w:val="16"/>
              </w:rPr>
              <w:t>e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habla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6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H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tenido</w:t>
            </w:r>
            <w:r>
              <w:rPr>
                <w:rFonts w:cs="Arial" w:ascii="Arial" w:hAnsi="Arial"/>
                <w:sz w:val="16"/>
              </w:rPr>
              <w:t xml:space="preserve">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que</w:t>
            </w:r>
            <w:r>
              <w:rPr>
                <w:rFonts w:cs="Arial" w:ascii="Arial" w:hAnsi="Arial"/>
                <w:sz w:val="16"/>
              </w:rPr>
              <w:t xml:space="preserve"> ser </w:t>
            </w:r>
            <w:r>
              <w:rPr>
                <w:rFonts w:cs="Arial" w:ascii="Arial" w:hAnsi="Arial"/>
                <w:spacing w:val="-1"/>
                <w:sz w:val="16"/>
              </w:rPr>
              <w:t>hospitalizado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operado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nfermeda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grave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spacing w:val="-1"/>
                <w:sz w:val="16"/>
              </w:rPr>
              <w:t>lesión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7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En </w:t>
            </w:r>
            <w:r>
              <w:rPr>
                <w:rFonts w:cs="Arial" w:ascii="Arial" w:hAnsi="Arial"/>
                <w:spacing w:val="-1"/>
                <w:sz w:val="16"/>
              </w:rPr>
              <w:t>l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ltim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meses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h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xperimentad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ificultad</w:t>
            </w:r>
            <w:r>
              <w:rPr>
                <w:rFonts w:cs="Arial" w:ascii="Arial" w:hAnsi="Arial"/>
                <w:sz w:val="16"/>
              </w:rPr>
              <w:t xml:space="preserve"> con </w:t>
            </w:r>
            <w:r>
              <w:rPr>
                <w:rFonts w:cs="Arial" w:ascii="Arial" w:hAnsi="Arial"/>
                <w:spacing w:val="-1"/>
                <w:sz w:val="16"/>
              </w:rPr>
              <w:t>respir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ibilante</w:t>
            </w:r>
            <w:r>
              <w:rPr>
                <w:rFonts w:cs="Arial" w:ascii="Arial" w:hAnsi="Arial"/>
                <w:sz w:val="16"/>
              </w:rPr>
              <w:t xml:space="preserve"> o toser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oche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8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En </w:t>
            </w:r>
            <w:r>
              <w:rPr>
                <w:rFonts w:cs="Arial" w:ascii="Arial" w:hAnsi="Arial"/>
                <w:spacing w:val="-1"/>
                <w:sz w:val="16"/>
              </w:rPr>
              <w:t>l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ultim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meses,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h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xperimentad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algun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érdid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eso</w:t>
            </w:r>
            <w:r>
              <w:rPr>
                <w:rFonts w:cs="Arial" w:ascii="Arial" w:hAnsi="Arial"/>
                <w:sz w:val="16"/>
              </w:rPr>
              <w:t xml:space="preserve"> o aumento </w:t>
            </w:r>
            <w:r>
              <w:rPr>
                <w:rFonts w:cs="Arial" w:ascii="Arial" w:hAnsi="Arial"/>
                <w:spacing w:val="-1"/>
                <w:sz w:val="16"/>
              </w:rPr>
              <w:t>excesiv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eso?</w:t>
            </w:r>
          </w:p>
        </w:tc>
      </w:tr>
      <w:tr>
        <w:trPr>
          <w:trHeight w:val="218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1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9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2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H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tenido</w:t>
            </w:r>
            <w:r>
              <w:rPr>
                <w:rFonts w:cs="Arial" w:ascii="Arial" w:hAnsi="Arial"/>
                <w:sz w:val="16"/>
              </w:rPr>
              <w:t xml:space="preserve"> su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u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xam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nt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l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últimos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meses?</w:t>
            </w:r>
          </w:p>
        </w:tc>
      </w:tr>
      <w:tr>
        <w:trPr>
          <w:trHeight w:val="290" w:hRule="exact"/>
        </w:trPr>
        <w:tc>
          <w:tcPr>
            <w:tcW w:w="401" w:type="dxa"/>
            <w:tcBorders/>
          </w:tcPr>
          <w:p>
            <w:pPr>
              <w:pStyle w:val="TableParagraph"/>
              <w:spacing w:before="9" w:after="0"/>
              <w:ind w:left="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10</w:t>
            </w:r>
            <w:r>
              <w:rPr>
                <w:rFonts w:ascii="Arial" w:hAnsi="Arial"/>
                <w:spacing w:val="21"/>
                <w:sz w:val="16"/>
              </w:rPr>
              <w:t xml:space="preserve"> </w:t>
            </w: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TableParagraph"/>
              <w:spacing w:before="9" w:after="0"/>
              <w:ind w:right="5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¿</w:t>
            </w:r>
          </w:p>
        </w:tc>
        <w:tc>
          <w:tcPr>
            <w:tcW w:w="7744" w:type="dxa"/>
            <w:tcBorders/>
          </w:tcPr>
          <w:p>
            <w:pPr>
              <w:pStyle w:val="TableParagraph"/>
              <w:spacing w:before="9" w:after="0"/>
              <w:ind w:left="5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L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gustaria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spacing w:val="-1"/>
                <w:sz w:val="16"/>
              </w:rPr>
              <w:t>Ud.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Hablar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obr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l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salud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su</w:t>
            </w:r>
            <w:r>
              <w:rPr>
                <w:rFonts w:cs="Arial" w:ascii="Arial" w:hAnsi="Arial"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con </w:t>
            </w:r>
            <w:r>
              <w:rPr>
                <w:rFonts w:cs="Arial" w:ascii="Arial" w:hAnsi="Arial"/>
                <w:spacing w:val="-1"/>
                <w:sz w:val="16"/>
              </w:rPr>
              <w:t>e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profesional</w:t>
            </w:r>
            <w:r>
              <w:rPr>
                <w:rFonts w:cs="Arial" w:ascii="Arial" w:hAnsi="Arial"/>
                <w:spacing w:val="2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de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cuidado</w:t>
            </w:r>
            <w:r>
              <w:rPr>
                <w:rFonts w:cs="Arial" w:ascii="Arial" w:hAnsi="Arial"/>
                <w:sz w:val="16"/>
              </w:rPr>
              <w:t xml:space="preserve"> médico?</w:t>
            </w:r>
          </w:p>
        </w:tc>
      </w:tr>
    </w:tbl>
    <w:p>
      <w:pPr>
        <w:pStyle w:val="Normal"/>
        <w:spacing w:before="7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TextBody"/>
        <w:spacing w:before="80" w:after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605155</wp:posOffset>
                </wp:positionH>
                <wp:positionV relativeFrom="paragraph">
                  <wp:posOffset>-1454150</wp:posOffset>
                </wp:positionV>
                <wp:extent cx="154305" cy="13462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1346040"/>
                          <a:chOff x="0" y="0"/>
                          <a:chExt cx="15444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2290"/>
                                  </a:moveTo>
                                  <a:lnTo>
                                    <a:pt x="953" y="-2290"/>
                                  </a:lnTo>
                                  <a:lnTo>
                                    <a:pt x="953" y="-2110"/>
                                  </a:lnTo>
                                  <a:lnTo>
                                    <a:pt x="1195" y="-2110"/>
                                  </a:lnTo>
                                  <a:lnTo>
                                    <a:pt x="1195" y="-2120"/>
                                  </a:lnTo>
                                  <a:lnTo>
                                    <a:pt x="972" y="-2120"/>
                                  </a:lnTo>
                                  <a:lnTo>
                                    <a:pt x="962" y="-2129"/>
                                  </a:lnTo>
                                  <a:lnTo>
                                    <a:pt x="972" y="-2129"/>
                                  </a:lnTo>
                                  <a:lnTo>
                                    <a:pt x="972" y="-2271"/>
                                  </a:lnTo>
                                  <a:lnTo>
                                    <a:pt x="962" y="-2271"/>
                                  </a:lnTo>
                                  <a:lnTo>
                                    <a:pt x="972" y="-2280"/>
                                  </a:lnTo>
                                  <a:lnTo>
                                    <a:pt x="1195" y="-2280"/>
                                  </a:lnTo>
                                  <a:lnTo>
                                    <a:pt x="1195" y="-2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2129"/>
                                  </a:moveTo>
                                  <a:lnTo>
                                    <a:pt x="962" y="-2129"/>
                                  </a:lnTo>
                                  <a:lnTo>
                                    <a:pt x="972" y="-2120"/>
                                  </a:lnTo>
                                  <a:lnTo>
                                    <a:pt x="972" y="-2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2129"/>
                                  </a:moveTo>
                                  <a:lnTo>
                                    <a:pt x="972" y="-2129"/>
                                  </a:lnTo>
                                  <a:lnTo>
                                    <a:pt x="972" y="-2120"/>
                                  </a:lnTo>
                                  <a:lnTo>
                                    <a:pt x="1174" y="-2120"/>
                                  </a:lnTo>
                                  <a:lnTo>
                                    <a:pt x="1174" y="-2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2280"/>
                                  </a:moveTo>
                                  <a:lnTo>
                                    <a:pt x="1174" y="-2120"/>
                                  </a:lnTo>
                                  <a:lnTo>
                                    <a:pt x="1183" y="-2129"/>
                                  </a:lnTo>
                                  <a:lnTo>
                                    <a:pt x="1195" y="-2129"/>
                                  </a:lnTo>
                                  <a:lnTo>
                                    <a:pt x="1195" y="-2271"/>
                                  </a:lnTo>
                                  <a:lnTo>
                                    <a:pt x="1183" y="-2271"/>
                                  </a:lnTo>
                                  <a:lnTo>
                                    <a:pt x="1174" y="-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2129"/>
                                  </a:moveTo>
                                  <a:lnTo>
                                    <a:pt x="1183" y="-2129"/>
                                  </a:lnTo>
                                  <a:lnTo>
                                    <a:pt x="1174" y="-2120"/>
                                  </a:lnTo>
                                  <a:lnTo>
                                    <a:pt x="1195" y="-2120"/>
                                  </a:lnTo>
                                  <a:lnTo>
                                    <a:pt x="1195" y="-2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2280"/>
                                  </a:moveTo>
                                  <a:lnTo>
                                    <a:pt x="962" y="-2271"/>
                                  </a:lnTo>
                                  <a:lnTo>
                                    <a:pt x="972" y="-2271"/>
                                  </a:lnTo>
                                  <a:lnTo>
                                    <a:pt x="972" y="-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2280"/>
                                  </a:moveTo>
                                  <a:lnTo>
                                    <a:pt x="972" y="-2280"/>
                                  </a:lnTo>
                                  <a:lnTo>
                                    <a:pt x="972" y="-2271"/>
                                  </a:lnTo>
                                  <a:lnTo>
                                    <a:pt x="1174" y="-2271"/>
                                  </a:lnTo>
                                  <a:lnTo>
                                    <a:pt x="1174" y="-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2280"/>
                                  </a:moveTo>
                                  <a:lnTo>
                                    <a:pt x="1174" y="-2280"/>
                                  </a:lnTo>
                                  <a:lnTo>
                                    <a:pt x="1183" y="-2271"/>
                                  </a:lnTo>
                                  <a:lnTo>
                                    <a:pt x="1195" y="-2271"/>
                                  </a:lnTo>
                                  <a:lnTo>
                                    <a:pt x="1195" y="-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2098"/>
                                  </a:moveTo>
                                  <a:lnTo>
                                    <a:pt x="953" y="-2098"/>
                                  </a:lnTo>
                                  <a:lnTo>
                                    <a:pt x="953" y="-1918"/>
                                  </a:lnTo>
                                  <a:lnTo>
                                    <a:pt x="1195" y="-1918"/>
                                  </a:lnTo>
                                  <a:lnTo>
                                    <a:pt x="1195" y="-1930"/>
                                  </a:lnTo>
                                  <a:lnTo>
                                    <a:pt x="972" y="-1930"/>
                                  </a:lnTo>
                                  <a:lnTo>
                                    <a:pt x="962" y="-1940"/>
                                  </a:lnTo>
                                  <a:lnTo>
                                    <a:pt x="972" y="-1940"/>
                                  </a:lnTo>
                                  <a:lnTo>
                                    <a:pt x="972" y="-2079"/>
                                  </a:lnTo>
                                  <a:lnTo>
                                    <a:pt x="962" y="-2079"/>
                                  </a:lnTo>
                                  <a:lnTo>
                                    <a:pt x="972" y="-2088"/>
                                  </a:lnTo>
                                  <a:lnTo>
                                    <a:pt x="1195" y="-2088"/>
                                  </a:lnTo>
                                  <a:lnTo>
                                    <a:pt x="1195" y="-2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940"/>
                                  </a:moveTo>
                                  <a:lnTo>
                                    <a:pt x="962" y="-1940"/>
                                  </a:lnTo>
                                  <a:lnTo>
                                    <a:pt x="972" y="-1930"/>
                                  </a:lnTo>
                                  <a:lnTo>
                                    <a:pt x="972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940"/>
                                  </a:moveTo>
                                  <a:lnTo>
                                    <a:pt x="972" y="-1940"/>
                                  </a:lnTo>
                                  <a:lnTo>
                                    <a:pt x="972" y="-1930"/>
                                  </a:lnTo>
                                  <a:lnTo>
                                    <a:pt x="1174" y="-1930"/>
                                  </a:lnTo>
                                  <a:lnTo>
                                    <a:pt x="1174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2088"/>
                                  </a:moveTo>
                                  <a:lnTo>
                                    <a:pt x="1174" y="-1930"/>
                                  </a:lnTo>
                                  <a:lnTo>
                                    <a:pt x="1183" y="-1940"/>
                                  </a:lnTo>
                                  <a:lnTo>
                                    <a:pt x="1195" y="-1940"/>
                                  </a:lnTo>
                                  <a:lnTo>
                                    <a:pt x="1195" y="-2079"/>
                                  </a:lnTo>
                                  <a:lnTo>
                                    <a:pt x="1183" y="-2079"/>
                                  </a:lnTo>
                                  <a:lnTo>
                                    <a:pt x="1174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940"/>
                                  </a:moveTo>
                                  <a:lnTo>
                                    <a:pt x="1183" y="-1940"/>
                                  </a:lnTo>
                                  <a:lnTo>
                                    <a:pt x="1174" y="-1930"/>
                                  </a:lnTo>
                                  <a:lnTo>
                                    <a:pt x="1195" y="-1930"/>
                                  </a:lnTo>
                                  <a:lnTo>
                                    <a:pt x="1195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2088"/>
                                  </a:moveTo>
                                  <a:lnTo>
                                    <a:pt x="962" y="-2079"/>
                                  </a:lnTo>
                                  <a:lnTo>
                                    <a:pt x="972" y="-2079"/>
                                  </a:lnTo>
                                  <a:lnTo>
                                    <a:pt x="972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2088"/>
                                  </a:moveTo>
                                  <a:lnTo>
                                    <a:pt x="972" y="-2088"/>
                                  </a:lnTo>
                                  <a:lnTo>
                                    <a:pt x="972" y="-2079"/>
                                  </a:lnTo>
                                  <a:lnTo>
                                    <a:pt x="1174" y="-2079"/>
                                  </a:lnTo>
                                  <a:lnTo>
                                    <a:pt x="1174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2088"/>
                                  </a:moveTo>
                                  <a:lnTo>
                                    <a:pt x="1174" y="-2088"/>
                                  </a:lnTo>
                                  <a:lnTo>
                                    <a:pt x="1183" y="-2079"/>
                                  </a:lnTo>
                                  <a:lnTo>
                                    <a:pt x="1195" y="-2079"/>
                                  </a:lnTo>
                                  <a:lnTo>
                                    <a:pt x="1195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040"/>
                            <a:ext cx="15444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95" y="-1872"/>
                                  </a:moveTo>
                                  <a:lnTo>
                                    <a:pt x="953" y="-1872"/>
                                  </a:lnTo>
                                  <a:lnTo>
                                    <a:pt x="953" y="-1700"/>
                                  </a:lnTo>
                                  <a:lnTo>
                                    <a:pt x="1195" y="-1700"/>
                                  </a:lnTo>
                                  <a:lnTo>
                                    <a:pt x="1195" y="-1712"/>
                                  </a:lnTo>
                                  <a:lnTo>
                                    <a:pt x="972" y="-1712"/>
                                  </a:lnTo>
                                  <a:lnTo>
                                    <a:pt x="962" y="-1721"/>
                                  </a:lnTo>
                                  <a:lnTo>
                                    <a:pt x="972" y="-1721"/>
                                  </a:lnTo>
                                  <a:lnTo>
                                    <a:pt x="972" y="-1860"/>
                                  </a:lnTo>
                                  <a:lnTo>
                                    <a:pt x="962" y="-1860"/>
                                  </a:lnTo>
                                  <a:lnTo>
                                    <a:pt x="972" y="-1870"/>
                                  </a:lnTo>
                                  <a:lnTo>
                                    <a:pt x="1195" y="-1870"/>
                                  </a:lnTo>
                                  <a:lnTo>
                                    <a:pt x="1195" y="-1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972" y="-1721"/>
                                  </a:moveTo>
                                  <a:lnTo>
                                    <a:pt x="962" y="-1721"/>
                                  </a:lnTo>
                                  <a:lnTo>
                                    <a:pt x="972" y="-1712"/>
                                  </a:lnTo>
                                  <a:lnTo>
                                    <a:pt x="972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74" y="-1721"/>
                                  </a:moveTo>
                                  <a:lnTo>
                                    <a:pt x="972" y="-1721"/>
                                  </a:lnTo>
                                  <a:lnTo>
                                    <a:pt x="972" y="-1712"/>
                                  </a:lnTo>
                                  <a:lnTo>
                                    <a:pt x="1174" y="-1712"/>
                                  </a:lnTo>
                                  <a:lnTo>
                                    <a:pt x="1174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74" y="-1870"/>
                                  </a:moveTo>
                                  <a:lnTo>
                                    <a:pt x="1174" y="-1712"/>
                                  </a:lnTo>
                                  <a:lnTo>
                                    <a:pt x="1183" y="-1721"/>
                                  </a:lnTo>
                                  <a:lnTo>
                                    <a:pt x="1195" y="-1721"/>
                                  </a:lnTo>
                                  <a:lnTo>
                                    <a:pt x="1195" y="-1860"/>
                                  </a:lnTo>
                                  <a:lnTo>
                                    <a:pt x="1183" y="-1860"/>
                                  </a:lnTo>
                                  <a:lnTo>
                                    <a:pt x="1174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95" y="-1721"/>
                                  </a:moveTo>
                                  <a:lnTo>
                                    <a:pt x="1183" y="-1721"/>
                                  </a:lnTo>
                                  <a:lnTo>
                                    <a:pt x="1174" y="-1712"/>
                                  </a:lnTo>
                                  <a:lnTo>
                                    <a:pt x="1195" y="-1712"/>
                                  </a:lnTo>
                                  <a:lnTo>
                                    <a:pt x="1195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972" y="-1870"/>
                                  </a:moveTo>
                                  <a:lnTo>
                                    <a:pt x="962" y="-1860"/>
                                  </a:lnTo>
                                  <a:lnTo>
                                    <a:pt x="972" y="-1860"/>
                                  </a:lnTo>
                                  <a:lnTo>
                                    <a:pt x="972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74" y="-1870"/>
                                  </a:moveTo>
                                  <a:lnTo>
                                    <a:pt x="972" y="-1870"/>
                                  </a:lnTo>
                                  <a:lnTo>
                                    <a:pt x="972" y="-1860"/>
                                  </a:lnTo>
                                  <a:lnTo>
                                    <a:pt x="1174" y="-1860"/>
                                  </a:lnTo>
                                  <a:lnTo>
                                    <a:pt x="1174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195" y="-1870"/>
                                  </a:moveTo>
                                  <a:lnTo>
                                    <a:pt x="1174" y="-1870"/>
                                  </a:lnTo>
                                  <a:lnTo>
                                    <a:pt x="1183" y="-1860"/>
                                  </a:lnTo>
                                  <a:lnTo>
                                    <a:pt x="1195" y="-1860"/>
                                  </a:lnTo>
                                  <a:lnTo>
                                    <a:pt x="1195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96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661"/>
                                  </a:moveTo>
                                  <a:lnTo>
                                    <a:pt x="953" y="-1661"/>
                                  </a:lnTo>
                                  <a:lnTo>
                                    <a:pt x="953" y="-1481"/>
                                  </a:lnTo>
                                  <a:lnTo>
                                    <a:pt x="1195" y="-1481"/>
                                  </a:lnTo>
                                  <a:lnTo>
                                    <a:pt x="1195" y="-1493"/>
                                  </a:lnTo>
                                  <a:lnTo>
                                    <a:pt x="972" y="-1493"/>
                                  </a:lnTo>
                                  <a:lnTo>
                                    <a:pt x="962" y="-1503"/>
                                  </a:lnTo>
                                  <a:lnTo>
                                    <a:pt x="972" y="-1503"/>
                                  </a:lnTo>
                                  <a:lnTo>
                                    <a:pt x="972" y="-1642"/>
                                  </a:lnTo>
                                  <a:lnTo>
                                    <a:pt x="962" y="-1642"/>
                                  </a:lnTo>
                                  <a:lnTo>
                                    <a:pt x="972" y="-1652"/>
                                  </a:lnTo>
                                  <a:lnTo>
                                    <a:pt x="1195" y="-1652"/>
                                  </a:lnTo>
                                  <a:lnTo>
                                    <a:pt x="1195" y="-1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503"/>
                                  </a:moveTo>
                                  <a:lnTo>
                                    <a:pt x="962" y="-1503"/>
                                  </a:lnTo>
                                  <a:lnTo>
                                    <a:pt x="972" y="-1493"/>
                                  </a:lnTo>
                                  <a:lnTo>
                                    <a:pt x="972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503"/>
                                  </a:moveTo>
                                  <a:lnTo>
                                    <a:pt x="972" y="-1503"/>
                                  </a:lnTo>
                                  <a:lnTo>
                                    <a:pt x="972" y="-1493"/>
                                  </a:lnTo>
                                  <a:lnTo>
                                    <a:pt x="1174" y="-1493"/>
                                  </a:lnTo>
                                  <a:lnTo>
                                    <a:pt x="1174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652"/>
                                  </a:moveTo>
                                  <a:lnTo>
                                    <a:pt x="1174" y="-1493"/>
                                  </a:lnTo>
                                  <a:lnTo>
                                    <a:pt x="1183" y="-1503"/>
                                  </a:lnTo>
                                  <a:lnTo>
                                    <a:pt x="1195" y="-1503"/>
                                  </a:lnTo>
                                  <a:lnTo>
                                    <a:pt x="1195" y="-1642"/>
                                  </a:lnTo>
                                  <a:lnTo>
                                    <a:pt x="1183" y="-1642"/>
                                  </a:lnTo>
                                  <a:lnTo>
                                    <a:pt x="1174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503"/>
                                  </a:moveTo>
                                  <a:lnTo>
                                    <a:pt x="1183" y="-1503"/>
                                  </a:lnTo>
                                  <a:lnTo>
                                    <a:pt x="1174" y="-1493"/>
                                  </a:lnTo>
                                  <a:lnTo>
                                    <a:pt x="1195" y="-1493"/>
                                  </a:lnTo>
                                  <a:lnTo>
                                    <a:pt x="1195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652"/>
                                  </a:moveTo>
                                  <a:lnTo>
                                    <a:pt x="962" y="-1642"/>
                                  </a:lnTo>
                                  <a:lnTo>
                                    <a:pt x="972" y="-1642"/>
                                  </a:lnTo>
                                  <a:lnTo>
                                    <a:pt x="972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652"/>
                                  </a:moveTo>
                                  <a:lnTo>
                                    <a:pt x="972" y="-1652"/>
                                  </a:lnTo>
                                  <a:lnTo>
                                    <a:pt x="972" y="-1642"/>
                                  </a:lnTo>
                                  <a:lnTo>
                                    <a:pt x="1174" y="-1642"/>
                                  </a:lnTo>
                                  <a:lnTo>
                                    <a:pt x="1174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652"/>
                                  </a:moveTo>
                                  <a:lnTo>
                                    <a:pt x="1174" y="-1652"/>
                                  </a:lnTo>
                                  <a:lnTo>
                                    <a:pt x="1183" y="-1642"/>
                                  </a:lnTo>
                                  <a:lnTo>
                                    <a:pt x="1195" y="-1642"/>
                                  </a:lnTo>
                                  <a:lnTo>
                                    <a:pt x="1195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856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443"/>
                                  </a:moveTo>
                                  <a:lnTo>
                                    <a:pt x="953" y="-1443"/>
                                  </a:lnTo>
                                  <a:lnTo>
                                    <a:pt x="953" y="-1263"/>
                                  </a:lnTo>
                                  <a:lnTo>
                                    <a:pt x="1195" y="-1263"/>
                                  </a:lnTo>
                                  <a:lnTo>
                                    <a:pt x="1195" y="-1275"/>
                                  </a:lnTo>
                                  <a:lnTo>
                                    <a:pt x="972" y="-1275"/>
                                  </a:lnTo>
                                  <a:lnTo>
                                    <a:pt x="962" y="-1284"/>
                                  </a:lnTo>
                                  <a:lnTo>
                                    <a:pt x="972" y="-1284"/>
                                  </a:lnTo>
                                  <a:lnTo>
                                    <a:pt x="972" y="-1424"/>
                                  </a:lnTo>
                                  <a:lnTo>
                                    <a:pt x="962" y="-1424"/>
                                  </a:lnTo>
                                  <a:lnTo>
                                    <a:pt x="972" y="-1433"/>
                                  </a:lnTo>
                                  <a:lnTo>
                                    <a:pt x="1195" y="-1433"/>
                                  </a:lnTo>
                                  <a:lnTo>
                                    <a:pt x="1195" y="-1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284"/>
                                  </a:moveTo>
                                  <a:lnTo>
                                    <a:pt x="962" y="-1284"/>
                                  </a:lnTo>
                                  <a:lnTo>
                                    <a:pt x="972" y="-1275"/>
                                  </a:lnTo>
                                  <a:lnTo>
                                    <a:pt x="972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284"/>
                                  </a:moveTo>
                                  <a:lnTo>
                                    <a:pt x="972" y="-1284"/>
                                  </a:lnTo>
                                  <a:lnTo>
                                    <a:pt x="972" y="-1275"/>
                                  </a:lnTo>
                                  <a:lnTo>
                                    <a:pt x="1174" y="-1275"/>
                                  </a:lnTo>
                                  <a:lnTo>
                                    <a:pt x="1174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433"/>
                                  </a:moveTo>
                                  <a:lnTo>
                                    <a:pt x="1174" y="-1275"/>
                                  </a:lnTo>
                                  <a:lnTo>
                                    <a:pt x="1183" y="-1284"/>
                                  </a:lnTo>
                                  <a:lnTo>
                                    <a:pt x="1195" y="-1284"/>
                                  </a:lnTo>
                                  <a:lnTo>
                                    <a:pt x="1195" y="-1424"/>
                                  </a:lnTo>
                                  <a:lnTo>
                                    <a:pt x="1183" y="-1424"/>
                                  </a:lnTo>
                                  <a:lnTo>
                                    <a:pt x="1174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284"/>
                                  </a:moveTo>
                                  <a:lnTo>
                                    <a:pt x="1183" y="-1284"/>
                                  </a:lnTo>
                                  <a:lnTo>
                                    <a:pt x="1174" y="-1275"/>
                                  </a:lnTo>
                                  <a:lnTo>
                                    <a:pt x="1195" y="-1275"/>
                                  </a:lnTo>
                                  <a:lnTo>
                                    <a:pt x="1195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433"/>
                                  </a:moveTo>
                                  <a:lnTo>
                                    <a:pt x="962" y="-1424"/>
                                  </a:lnTo>
                                  <a:lnTo>
                                    <a:pt x="972" y="-1424"/>
                                  </a:lnTo>
                                  <a:lnTo>
                                    <a:pt x="972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433"/>
                                  </a:moveTo>
                                  <a:lnTo>
                                    <a:pt x="972" y="-1433"/>
                                  </a:lnTo>
                                  <a:lnTo>
                                    <a:pt x="972" y="-1424"/>
                                  </a:lnTo>
                                  <a:lnTo>
                                    <a:pt x="1174" y="-1424"/>
                                  </a:lnTo>
                                  <a:lnTo>
                                    <a:pt x="1174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433"/>
                                  </a:moveTo>
                                  <a:lnTo>
                                    <a:pt x="1174" y="-1433"/>
                                  </a:lnTo>
                                  <a:lnTo>
                                    <a:pt x="1183" y="-1424"/>
                                  </a:lnTo>
                                  <a:lnTo>
                                    <a:pt x="1195" y="-1424"/>
                                  </a:lnTo>
                                  <a:lnTo>
                                    <a:pt x="1195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75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224"/>
                                  </a:moveTo>
                                  <a:lnTo>
                                    <a:pt x="953" y="-1224"/>
                                  </a:lnTo>
                                  <a:lnTo>
                                    <a:pt x="953" y="-1044"/>
                                  </a:lnTo>
                                  <a:lnTo>
                                    <a:pt x="1195" y="-1044"/>
                                  </a:lnTo>
                                  <a:lnTo>
                                    <a:pt x="1195" y="-1056"/>
                                  </a:lnTo>
                                  <a:lnTo>
                                    <a:pt x="972" y="-1056"/>
                                  </a:lnTo>
                                  <a:lnTo>
                                    <a:pt x="962" y="-1066"/>
                                  </a:lnTo>
                                  <a:lnTo>
                                    <a:pt x="972" y="-1066"/>
                                  </a:lnTo>
                                  <a:lnTo>
                                    <a:pt x="972" y="-1205"/>
                                  </a:lnTo>
                                  <a:lnTo>
                                    <a:pt x="962" y="-1205"/>
                                  </a:lnTo>
                                  <a:lnTo>
                                    <a:pt x="972" y="-1215"/>
                                  </a:lnTo>
                                  <a:lnTo>
                                    <a:pt x="1195" y="-1215"/>
                                  </a:lnTo>
                                  <a:lnTo>
                                    <a:pt x="1195" y="-1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066"/>
                                  </a:moveTo>
                                  <a:lnTo>
                                    <a:pt x="962" y="-1066"/>
                                  </a:lnTo>
                                  <a:lnTo>
                                    <a:pt x="972" y="-1056"/>
                                  </a:lnTo>
                                  <a:lnTo>
                                    <a:pt x="972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066"/>
                                  </a:moveTo>
                                  <a:lnTo>
                                    <a:pt x="972" y="-1066"/>
                                  </a:lnTo>
                                  <a:lnTo>
                                    <a:pt x="972" y="-1056"/>
                                  </a:lnTo>
                                  <a:lnTo>
                                    <a:pt x="1174" y="-1056"/>
                                  </a:lnTo>
                                  <a:lnTo>
                                    <a:pt x="1174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215"/>
                                  </a:moveTo>
                                  <a:lnTo>
                                    <a:pt x="1174" y="-1056"/>
                                  </a:lnTo>
                                  <a:lnTo>
                                    <a:pt x="1183" y="-1066"/>
                                  </a:lnTo>
                                  <a:lnTo>
                                    <a:pt x="1195" y="-1066"/>
                                  </a:lnTo>
                                  <a:lnTo>
                                    <a:pt x="1195" y="-1205"/>
                                  </a:lnTo>
                                  <a:lnTo>
                                    <a:pt x="1183" y="-1205"/>
                                  </a:lnTo>
                                  <a:lnTo>
                                    <a:pt x="1174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066"/>
                                  </a:moveTo>
                                  <a:lnTo>
                                    <a:pt x="1183" y="-1066"/>
                                  </a:lnTo>
                                  <a:lnTo>
                                    <a:pt x="1174" y="-1056"/>
                                  </a:lnTo>
                                  <a:lnTo>
                                    <a:pt x="1195" y="-1056"/>
                                  </a:lnTo>
                                  <a:lnTo>
                                    <a:pt x="1195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215"/>
                                  </a:moveTo>
                                  <a:lnTo>
                                    <a:pt x="962" y="-1205"/>
                                  </a:lnTo>
                                  <a:lnTo>
                                    <a:pt x="972" y="-1205"/>
                                  </a:lnTo>
                                  <a:lnTo>
                                    <a:pt x="972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215"/>
                                  </a:moveTo>
                                  <a:lnTo>
                                    <a:pt x="972" y="-1215"/>
                                  </a:lnTo>
                                  <a:lnTo>
                                    <a:pt x="972" y="-1205"/>
                                  </a:lnTo>
                                  <a:lnTo>
                                    <a:pt x="1174" y="-1205"/>
                                  </a:lnTo>
                                  <a:lnTo>
                                    <a:pt x="1174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215"/>
                                  </a:moveTo>
                                  <a:lnTo>
                                    <a:pt x="1174" y="-1215"/>
                                  </a:lnTo>
                                  <a:lnTo>
                                    <a:pt x="1183" y="-1205"/>
                                  </a:lnTo>
                                  <a:lnTo>
                                    <a:pt x="1195" y="-1205"/>
                                  </a:lnTo>
                                  <a:lnTo>
                                    <a:pt x="1195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61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006"/>
                                  </a:moveTo>
                                  <a:lnTo>
                                    <a:pt x="953" y="-1006"/>
                                  </a:lnTo>
                                  <a:lnTo>
                                    <a:pt x="953" y="-826"/>
                                  </a:lnTo>
                                  <a:lnTo>
                                    <a:pt x="1195" y="-826"/>
                                  </a:lnTo>
                                  <a:lnTo>
                                    <a:pt x="1195" y="-838"/>
                                  </a:lnTo>
                                  <a:lnTo>
                                    <a:pt x="972" y="-838"/>
                                  </a:lnTo>
                                  <a:lnTo>
                                    <a:pt x="962" y="-848"/>
                                  </a:lnTo>
                                  <a:lnTo>
                                    <a:pt x="972" y="-848"/>
                                  </a:lnTo>
                                  <a:lnTo>
                                    <a:pt x="972" y="-987"/>
                                  </a:lnTo>
                                  <a:lnTo>
                                    <a:pt x="962" y="-987"/>
                                  </a:lnTo>
                                  <a:lnTo>
                                    <a:pt x="972" y="-996"/>
                                  </a:lnTo>
                                  <a:lnTo>
                                    <a:pt x="1195" y="-996"/>
                                  </a:lnTo>
                                  <a:lnTo>
                                    <a:pt x="1195" y="-1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848"/>
                                  </a:moveTo>
                                  <a:lnTo>
                                    <a:pt x="962" y="-848"/>
                                  </a:lnTo>
                                  <a:lnTo>
                                    <a:pt x="972" y="-838"/>
                                  </a:lnTo>
                                  <a:lnTo>
                                    <a:pt x="972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848"/>
                                  </a:moveTo>
                                  <a:lnTo>
                                    <a:pt x="972" y="-848"/>
                                  </a:lnTo>
                                  <a:lnTo>
                                    <a:pt x="972" y="-838"/>
                                  </a:lnTo>
                                  <a:lnTo>
                                    <a:pt x="1174" y="-838"/>
                                  </a:lnTo>
                                  <a:lnTo>
                                    <a:pt x="1174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996"/>
                                  </a:moveTo>
                                  <a:lnTo>
                                    <a:pt x="1174" y="-838"/>
                                  </a:lnTo>
                                  <a:lnTo>
                                    <a:pt x="1183" y="-848"/>
                                  </a:lnTo>
                                  <a:lnTo>
                                    <a:pt x="1195" y="-848"/>
                                  </a:lnTo>
                                  <a:lnTo>
                                    <a:pt x="1195" y="-987"/>
                                  </a:lnTo>
                                  <a:lnTo>
                                    <a:pt x="1183" y="-987"/>
                                  </a:lnTo>
                                  <a:lnTo>
                                    <a:pt x="1174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848"/>
                                  </a:moveTo>
                                  <a:lnTo>
                                    <a:pt x="1183" y="-848"/>
                                  </a:lnTo>
                                  <a:lnTo>
                                    <a:pt x="1174" y="-838"/>
                                  </a:lnTo>
                                  <a:lnTo>
                                    <a:pt x="1195" y="-838"/>
                                  </a:lnTo>
                                  <a:lnTo>
                                    <a:pt x="1195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996"/>
                                  </a:moveTo>
                                  <a:lnTo>
                                    <a:pt x="962" y="-987"/>
                                  </a:lnTo>
                                  <a:lnTo>
                                    <a:pt x="972" y="-987"/>
                                  </a:lnTo>
                                  <a:lnTo>
                                    <a:pt x="972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996"/>
                                  </a:moveTo>
                                  <a:lnTo>
                                    <a:pt x="972" y="-996"/>
                                  </a:lnTo>
                                  <a:lnTo>
                                    <a:pt x="972" y="-987"/>
                                  </a:lnTo>
                                  <a:lnTo>
                                    <a:pt x="1174" y="-987"/>
                                  </a:lnTo>
                                  <a:lnTo>
                                    <a:pt x="1174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996"/>
                                  </a:moveTo>
                                  <a:lnTo>
                                    <a:pt x="1174" y="-996"/>
                                  </a:lnTo>
                                  <a:lnTo>
                                    <a:pt x="1183" y="-987"/>
                                  </a:lnTo>
                                  <a:lnTo>
                                    <a:pt x="1195" y="-987"/>
                                  </a:lnTo>
                                  <a:lnTo>
                                    <a:pt x="1195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436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788"/>
                                  </a:moveTo>
                                  <a:lnTo>
                                    <a:pt x="953" y="-788"/>
                                  </a:lnTo>
                                  <a:lnTo>
                                    <a:pt x="953" y="-608"/>
                                  </a:lnTo>
                                  <a:lnTo>
                                    <a:pt x="1195" y="-608"/>
                                  </a:lnTo>
                                  <a:lnTo>
                                    <a:pt x="1195" y="-620"/>
                                  </a:lnTo>
                                  <a:lnTo>
                                    <a:pt x="972" y="-620"/>
                                  </a:lnTo>
                                  <a:lnTo>
                                    <a:pt x="962" y="-629"/>
                                  </a:lnTo>
                                  <a:lnTo>
                                    <a:pt x="972" y="-629"/>
                                  </a:lnTo>
                                  <a:lnTo>
                                    <a:pt x="972" y="-768"/>
                                  </a:lnTo>
                                  <a:lnTo>
                                    <a:pt x="962" y="-768"/>
                                  </a:lnTo>
                                  <a:lnTo>
                                    <a:pt x="972" y="-778"/>
                                  </a:lnTo>
                                  <a:lnTo>
                                    <a:pt x="1195" y="-778"/>
                                  </a:lnTo>
                                  <a:lnTo>
                                    <a:pt x="1195" y="-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629"/>
                                  </a:moveTo>
                                  <a:lnTo>
                                    <a:pt x="962" y="-629"/>
                                  </a:lnTo>
                                  <a:lnTo>
                                    <a:pt x="972" y="-620"/>
                                  </a:lnTo>
                                  <a:lnTo>
                                    <a:pt x="972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629"/>
                                  </a:moveTo>
                                  <a:lnTo>
                                    <a:pt x="972" y="-629"/>
                                  </a:lnTo>
                                  <a:lnTo>
                                    <a:pt x="972" y="-620"/>
                                  </a:lnTo>
                                  <a:lnTo>
                                    <a:pt x="1174" y="-620"/>
                                  </a:lnTo>
                                  <a:lnTo>
                                    <a:pt x="1174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778"/>
                                  </a:moveTo>
                                  <a:lnTo>
                                    <a:pt x="1174" y="-620"/>
                                  </a:lnTo>
                                  <a:lnTo>
                                    <a:pt x="1183" y="-629"/>
                                  </a:lnTo>
                                  <a:lnTo>
                                    <a:pt x="1195" y="-629"/>
                                  </a:lnTo>
                                  <a:lnTo>
                                    <a:pt x="1195" y="-768"/>
                                  </a:lnTo>
                                  <a:lnTo>
                                    <a:pt x="1183" y="-768"/>
                                  </a:lnTo>
                                  <a:lnTo>
                                    <a:pt x="1174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629"/>
                                  </a:moveTo>
                                  <a:lnTo>
                                    <a:pt x="1183" y="-629"/>
                                  </a:lnTo>
                                  <a:lnTo>
                                    <a:pt x="1174" y="-620"/>
                                  </a:lnTo>
                                  <a:lnTo>
                                    <a:pt x="1195" y="-620"/>
                                  </a:lnTo>
                                  <a:lnTo>
                                    <a:pt x="1195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778"/>
                                  </a:moveTo>
                                  <a:lnTo>
                                    <a:pt x="962" y="-768"/>
                                  </a:lnTo>
                                  <a:lnTo>
                                    <a:pt x="972" y="-768"/>
                                  </a:lnTo>
                                  <a:lnTo>
                                    <a:pt x="972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778"/>
                                  </a:moveTo>
                                  <a:lnTo>
                                    <a:pt x="972" y="-778"/>
                                  </a:lnTo>
                                  <a:lnTo>
                                    <a:pt x="972" y="-768"/>
                                  </a:lnTo>
                                  <a:lnTo>
                                    <a:pt x="1174" y="-768"/>
                                  </a:lnTo>
                                  <a:lnTo>
                                    <a:pt x="1174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778"/>
                                  </a:moveTo>
                                  <a:lnTo>
                                    <a:pt x="1174" y="-778"/>
                                  </a:lnTo>
                                  <a:lnTo>
                                    <a:pt x="1183" y="-768"/>
                                  </a:lnTo>
                                  <a:lnTo>
                                    <a:pt x="1195" y="-768"/>
                                  </a:lnTo>
                                  <a:lnTo>
                                    <a:pt x="1195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33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569"/>
                                  </a:moveTo>
                                  <a:lnTo>
                                    <a:pt x="953" y="-569"/>
                                  </a:lnTo>
                                  <a:lnTo>
                                    <a:pt x="953" y="-389"/>
                                  </a:lnTo>
                                  <a:lnTo>
                                    <a:pt x="1195" y="-389"/>
                                  </a:lnTo>
                                  <a:lnTo>
                                    <a:pt x="1195" y="-401"/>
                                  </a:lnTo>
                                  <a:lnTo>
                                    <a:pt x="972" y="-401"/>
                                  </a:lnTo>
                                  <a:lnTo>
                                    <a:pt x="962" y="-411"/>
                                  </a:lnTo>
                                  <a:lnTo>
                                    <a:pt x="972" y="-411"/>
                                  </a:lnTo>
                                  <a:lnTo>
                                    <a:pt x="972" y="-550"/>
                                  </a:lnTo>
                                  <a:lnTo>
                                    <a:pt x="962" y="-550"/>
                                  </a:lnTo>
                                  <a:lnTo>
                                    <a:pt x="972" y="-560"/>
                                  </a:lnTo>
                                  <a:lnTo>
                                    <a:pt x="1195" y="-560"/>
                                  </a:lnTo>
                                  <a:lnTo>
                                    <a:pt x="1195" y="-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411"/>
                                  </a:moveTo>
                                  <a:lnTo>
                                    <a:pt x="962" y="-411"/>
                                  </a:lnTo>
                                  <a:lnTo>
                                    <a:pt x="972" y="-401"/>
                                  </a:lnTo>
                                  <a:lnTo>
                                    <a:pt x="972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411"/>
                                  </a:moveTo>
                                  <a:lnTo>
                                    <a:pt x="972" y="-411"/>
                                  </a:lnTo>
                                  <a:lnTo>
                                    <a:pt x="972" y="-401"/>
                                  </a:lnTo>
                                  <a:lnTo>
                                    <a:pt x="1174" y="-401"/>
                                  </a:lnTo>
                                  <a:lnTo>
                                    <a:pt x="1174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560"/>
                                  </a:moveTo>
                                  <a:lnTo>
                                    <a:pt x="1174" y="-401"/>
                                  </a:lnTo>
                                  <a:lnTo>
                                    <a:pt x="1183" y="-411"/>
                                  </a:lnTo>
                                  <a:lnTo>
                                    <a:pt x="1195" y="-411"/>
                                  </a:lnTo>
                                  <a:lnTo>
                                    <a:pt x="1195" y="-550"/>
                                  </a:lnTo>
                                  <a:lnTo>
                                    <a:pt x="1183" y="-550"/>
                                  </a:lnTo>
                                  <a:lnTo>
                                    <a:pt x="1174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411"/>
                                  </a:moveTo>
                                  <a:lnTo>
                                    <a:pt x="1183" y="-411"/>
                                  </a:lnTo>
                                  <a:lnTo>
                                    <a:pt x="1174" y="-401"/>
                                  </a:lnTo>
                                  <a:lnTo>
                                    <a:pt x="1195" y="-401"/>
                                  </a:lnTo>
                                  <a:lnTo>
                                    <a:pt x="1195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560"/>
                                  </a:moveTo>
                                  <a:lnTo>
                                    <a:pt x="962" y="-550"/>
                                  </a:lnTo>
                                  <a:lnTo>
                                    <a:pt x="972" y="-550"/>
                                  </a:lnTo>
                                  <a:lnTo>
                                    <a:pt x="972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560"/>
                                  </a:moveTo>
                                  <a:lnTo>
                                    <a:pt x="972" y="-560"/>
                                  </a:lnTo>
                                  <a:lnTo>
                                    <a:pt x="972" y="-550"/>
                                  </a:lnTo>
                                  <a:lnTo>
                                    <a:pt x="1174" y="-550"/>
                                  </a:lnTo>
                                  <a:lnTo>
                                    <a:pt x="1174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560"/>
                                  </a:moveTo>
                                  <a:lnTo>
                                    <a:pt x="1174" y="-560"/>
                                  </a:lnTo>
                                  <a:lnTo>
                                    <a:pt x="1183" y="-550"/>
                                  </a:lnTo>
                                  <a:lnTo>
                                    <a:pt x="1195" y="-550"/>
                                  </a:lnTo>
                                  <a:lnTo>
                                    <a:pt x="1195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19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351"/>
                                  </a:moveTo>
                                  <a:lnTo>
                                    <a:pt x="953" y="-351"/>
                                  </a:lnTo>
                                  <a:lnTo>
                                    <a:pt x="953" y="-171"/>
                                  </a:lnTo>
                                  <a:lnTo>
                                    <a:pt x="1195" y="-171"/>
                                  </a:lnTo>
                                  <a:lnTo>
                                    <a:pt x="1195" y="-183"/>
                                  </a:lnTo>
                                  <a:lnTo>
                                    <a:pt x="972" y="-183"/>
                                  </a:lnTo>
                                  <a:lnTo>
                                    <a:pt x="962" y="-192"/>
                                  </a:lnTo>
                                  <a:lnTo>
                                    <a:pt x="972" y="-192"/>
                                  </a:lnTo>
                                  <a:lnTo>
                                    <a:pt x="972" y="-332"/>
                                  </a:lnTo>
                                  <a:lnTo>
                                    <a:pt x="962" y="-332"/>
                                  </a:lnTo>
                                  <a:lnTo>
                                    <a:pt x="972" y="-341"/>
                                  </a:lnTo>
                                  <a:lnTo>
                                    <a:pt x="1195" y="-341"/>
                                  </a:lnTo>
                                  <a:lnTo>
                                    <a:pt x="1195" y="-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192"/>
                                  </a:moveTo>
                                  <a:lnTo>
                                    <a:pt x="962" y="-192"/>
                                  </a:lnTo>
                                  <a:lnTo>
                                    <a:pt x="972" y="-183"/>
                                  </a:lnTo>
                                  <a:lnTo>
                                    <a:pt x="972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192"/>
                                  </a:moveTo>
                                  <a:lnTo>
                                    <a:pt x="972" y="-192"/>
                                  </a:lnTo>
                                  <a:lnTo>
                                    <a:pt x="972" y="-183"/>
                                  </a:lnTo>
                                  <a:lnTo>
                                    <a:pt x="1174" y="-183"/>
                                  </a:lnTo>
                                  <a:lnTo>
                                    <a:pt x="1174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341"/>
                                  </a:moveTo>
                                  <a:lnTo>
                                    <a:pt x="1174" y="-183"/>
                                  </a:lnTo>
                                  <a:lnTo>
                                    <a:pt x="1183" y="-192"/>
                                  </a:lnTo>
                                  <a:lnTo>
                                    <a:pt x="1195" y="-192"/>
                                  </a:lnTo>
                                  <a:lnTo>
                                    <a:pt x="1195" y="-332"/>
                                  </a:lnTo>
                                  <a:lnTo>
                                    <a:pt x="1183" y="-332"/>
                                  </a:lnTo>
                                  <a:lnTo>
                                    <a:pt x="1174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192"/>
                                  </a:moveTo>
                                  <a:lnTo>
                                    <a:pt x="1183" y="-192"/>
                                  </a:lnTo>
                                  <a:lnTo>
                                    <a:pt x="1174" y="-183"/>
                                  </a:lnTo>
                                  <a:lnTo>
                                    <a:pt x="1195" y="-183"/>
                                  </a:lnTo>
                                  <a:lnTo>
                                    <a:pt x="1195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972" y="-341"/>
                                  </a:moveTo>
                                  <a:lnTo>
                                    <a:pt x="962" y="-332"/>
                                  </a:lnTo>
                                  <a:lnTo>
                                    <a:pt x="972" y="-332"/>
                                  </a:lnTo>
                                  <a:lnTo>
                                    <a:pt x="972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74" y="-341"/>
                                  </a:moveTo>
                                  <a:lnTo>
                                    <a:pt x="972" y="-341"/>
                                  </a:lnTo>
                                  <a:lnTo>
                                    <a:pt x="972" y="-332"/>
                                  </a:lnTo>
                                  <a:lnTo>
                                    <a:pt x="1174" y="-332"/>
                                  </a:lnTo>
                                  <a:lnTo>
                                    <a:pt x="1174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195" y="-341"/>
                                  </a:moveTo>
                                  <a:lnTo>
                                    <a:pt x="1174" y="-341"/>
                                  </a:lnTo>
                                  <a:lnTo>
                                    <a:pt x="1183" y="-332"/>
                                  </a:lnTo>
                                  <a:lnTo>
                                    <a:pt x="1195" y="-332"/>
                                  </a:lnTo>
                                  <a:lnTo>
                                    <a:pt x="1195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-114.5pt;width:12.15pt;height:106pt" coordorigin="953,-2290" coordsize="243,2120">
                <v:group id="shape_0" style="position:absolute;left:953;top:-2290;width:243;height:180">
                  <v:shape id="shape_0" coordorigin="953,4294965006" coordsize="243,180" path="l953,-2290l953,-2110l1195,-2110l1195,-2120l972,-2120l962,-2129l972,-2129l972,-2271l962,-2271l972,-2280l1195,-2280l1195,-2290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962,-2129l972,-2120l972,-2129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972,-2129l972,-2120l1174,-2120l1174,-2129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1174,-2120l1183,-2129l1195,-2129l1195,-2271l1183,-2271l1174,-2280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1183,-2129l1174,-2120l1195,-2120l1195,-2129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962,-2271l972,-2271l972,-2280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972,-2280l972,-2271l1174,-2271l1174,-2280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006" coordsize="243,180" path="l1174,-2280l1183,-2271l1195,-2271l1195,-2280xe" fillcolor="black" stroked="f" o:allowincell="f" style="position:absolute;left:953;top:-229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2097;width:243;height:180">
                  <v:shape id="shape_0" coordorigin="953,4294965198" coordsize="243,180" path="l953,-2098l953,-1918l1195,-1918l1195,-1930l972,-1930l962,-1940l972,-1940l972,-2079l962,-2079l972,-2088l1195,-2088l1195,-2098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962,-1940l972,-1930l972,-1940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972,-1940l972,-1930l1174,-1930l1174,-1940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1174,-1930l1183,-1940l1195,-1940l1195,-2079l1183,-2079l1174,-2088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1183,-1940l1174,-1930l1195,-1930l1195,-1940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962,-2079l972,-2079l972,-2088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972,-2088l972,-2079l1174,-2079l1174,-2088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198" coordsize="243,180" path="l1174,-2088l1183,-2079l1195,-2079l1195,-2088xe" fillcolor="black" stroked="f" o:allowincell="f" style="position:absolute;left:953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1871;width:243;height:173">
                  <v:shape id="shape_0" coordorigin="953,4294965424" coordsize="243,173" path="l953,-1872l953,-1700l1195,-1700l1195,-1712l972,-1712l962,-1721l972,-1721l972,-1860l962,-1860l972,-1870l1195,-1870l1195,-1872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962,-1721l972,-1712l972,-1721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972,-1721l972,-1712l1174,-1712l1174,-1721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1174,-1712l1183,-1721l1195,-1721l1195,-1860l1183,-1860l1174,-1870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1183,-1721l1174,-1712l1195,-1712l1195,-1721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962,-1860l972,-1860l972,-1870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972,-1870l972,-1860l1174,-1860l1174,-1870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424" coordsize="243,173" path="l1174,-1870l1183,-1860l1195,-1860l1195,-1870xe" fillcolor="black" stroked="f" o:allowincell="f" style="position:absolute;left:953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1660;width:243;height:180">
                  <v:shape id="shape_0" coordorigin="953,4294965635" coordsize="243,180" path="l953,-1661l953,-1481l1195,-1481l1195,-1493l972,-1493l962,-1503l972,-1503l972,-1642l962,-1642l972,-1652l1195,-1652l1195,-1661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962,-1503l972,-1493l972,-1503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972,-1503l972,-1493l1174,-1493l1174,-1503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1174,-1493l1183,-1503l1195,-1503l1195,-1642l1183,-1642l1174,-1652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1183,-1503l1174,-1493l1195,-1493l1195,-1503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962,-1642l972,-1642l972,-1652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972,-1652l972,-1642l1174,-1642l1174,-1652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635" coordsize="243,180" path="l1174,-1652l1183,-1642l1195,-1642l1195,-1652xe" fillcolor="black" stroked="f" o:allowincell="f" style="position:absolute;left:953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1442;width:243;height:180">
                  <v:shape id="shape_0" coordorigin="953,4294965853" coordsize="243,180" path="l953,-1443l953,-1263l1195,-1263l1195,-1275l972,-1275l962,-1284l972,-1284l972,-1424l962,-1424l972,-1433l1195,-1433l1195,-1443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962,-1284l972,-1275l972,-1284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972,-1284l972,-1275l1174,-1275l1174,-1284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1174,-1275l1183,-1284l1195,-1284l1195,-1424l1183,-1424l1174,-1433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1183,-1284l1174,-1275l1195,-1275l1195,-1284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962,-1424l972,-1424l972,-1433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972,-1433l972,-1424l1174,-1424l1174,-1433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5853" coordsize="243,180" path="l1174,-1433l1183,-1424l1195,-1424l1195,-1433xe" fillcolor="black" stroked="f" o:allowincell="f" style="position:absolute;left:953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1223;width:243;height:180">
                  <v:shape id="shape_0" coordorigin="953,4294966072" coordsize="243,180" path="l953,-1224l953,-1044l1195,-1044l1195,-1056l972,-1056l962,-1066l972,-1066l972,-1205l962,-1205l972,-1215l1195,-1215l1195,-1224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962,-1066l972,-1056l972,-1066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972,-1066l972,-1056l1174,-1056l1174,-1066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1174,-1056l1183,-1066l1195,-1066l1195,-1205l1183,-1205l1174,-1215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1183,-1066l1174,-1056l1195,-1056l1195,-1066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962,-1205l972,-1205l972,-1215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972,-1215l972,-1205l1174,-1205l1174,-1215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072" coordsize="243,180" path="l1174,-1215l1183,-1205l1195,-1205l1195,-1215xe" fillcolor="black" stroked="f" o:allowincell="f" style="position:absolute;left:953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1005;width:243;height:180">
                  <v:shape id="shape_0" coordorigin="953,4294966290" coordsize="243,180" path="l953,-1006l953,-826l1195,-826l1195,-838l972,-838l962,-848l972,-848l972,-987l962,-987l972,-996l1195,-996l1195,-1006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962,-848l972,-838l972,-848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972,-848l972,-838l1174,-838l1174,-848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1174,-838l1183,-848l1195,-848l1195,-987l1183,-987l1174,-996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1183,-848l1174,-838l1195,-838l1195,-848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962,-987l972,-987l972,-996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972,-996l972,-987l1174,-987l1174,-996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290" coordsize="243,180" path="l1174,-996l1183,-987l1195,-987l1195,-996xe" fillcolor="black" stroked="f" o:allowincell="f" style="position:absolute;left:953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787;width:243;height:180">
                  <v:shape id="shape_0" coordorigin="953,4294966508" coordsize="243,180" path="l953,-788l953,-608l1195,-608l1195,-620l972,-620l962,-629l972,-629l972,-768l962,-768l972,-778l1195,-778l1195,-788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962,-629l972,-620l972,-629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972,-629l972,-620l1174,-620l1174,-629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1174,-620l1183,-629l1195,-629l1195,-768l1183,-768l1174,-778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1183,-629l1174,-620l1195,-620l1195,-629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962,-768l972,-768l972,-778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972,-778l972,-768l1174,-768l1174,-778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508" coordsize="243,180" path="l1174,-778l1183,-768l1195,-768l1195,-778xe" fillcolor="black" stroked="f" o:allowincell="f" style="position:absolute;left:953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568;width:243;height:180">
                  <v:shape id="shape_0" coordorigin="953,4294966727" coordsize="243,180" path="l953,-569l953,-389l1195,-389l1195,-401l972,-401l962,-411l972,-411l972,-550l962,-550l972,-560l1195,-560l1195,-569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962,-411l972,-401l972,-411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972,-411l972,-401l1174,-401l1174,-411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1174,-401l1183,-411l1195,-411l1195,-550l1183,-550l1174,-560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1183,-411l1174,-401l1195,-401l1195,-411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962,-550l972,-550l972,-560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972,-560l972,-550l1174,-550l1174,-560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727" coordsize="243,180" path="l1174,-560l1183,-550l1195,-550l1195,-560xe" fillcolor="black" stroked="f" o:allowincell="f" style="position:absolute;left:953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-350;width:243;height:180">
                  <v:shape id="shape_0" coordorigin="953,4294966945" coordsize="243,180" path="l953,-351l953,-171l1195,-171l1195,-183l972,-183l962,-192l972,-192l972,-332l962,-332l972,-341l1195,-341l1195,-351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962,-192l972,-183l972,-192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972,-192l972,-183l1174,-183l1174,-192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1174,-183l1183,-192l1195,-192l1195,-332l1183,-332l1174,-341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1183,-192l1174,-183l1195,-183l1195,-192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962,-332l972,-332l972,-341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972,-341l972,-332l1174,-332l1174,-341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953,4294966945" coordsize="243,180" path="l1174,-341l1183,-332l1195,-332l1195,-341xe" fillcolor="black" stroked="f" o:allowincell="f" style="position:absolute;left:953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page">
                  <wp:posOffset>1165860</wp:posOffset>
                </wp:positionH>
                <wp:positionV relativeFrom="paragraph">
                  <wp:posOffset>-1470660</wp:posOffset>
                </wp:positionV>
                <wp:extent cx="154305" cy="136271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1362600"/>
                          <a:chOff x="0" y="0"/>
                          <a:chExt cx="154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2316"/>
                                  </a:moveTo>
                                  <a:lnTo>
                                    <a:pt x="1836" y="-2316"/>
                                  </a:lnTo>
                                  <a:lnTo>
                                    <a:pt x="1836" y="-2136"/>
                                  </a:lnTo>
                                  <a:lnTo>
                                    <a:pt x="2078" y="-2136"/>
                                  </a:lnTo>
                                  <a:lnTo>
                                    <a:pt x="2078" y="-2148"/>
                                  </a:lnTo>
                                  <a:lnTo>
                                    <a:pt x="1855" y="-2148"/>
                                  </a:lnTo>
                                  <a:lnTo>
                                    <a:pt x="1846" y="-2158"/>
                                  </a:lnTo>
                                  <a:lnTo>
                                    <a:pt x="1855" y="-2158"/>
                                  </a:lnTo>
                                  <a:lnTo>
                                    <a:pt x="1855" y="-2297"/>
                                  </a:lnTo>
                                  <a:lnTo>
                                    <a:pt x="1846" y="-2297"/>
                                  </a:lnTo>
                                  <a:lnTo>
                                    <a:pt x="1855" y="-2307"/>
                                  </a:lnTo>
                                  <a:lnTo>
                                    <a:pt x="2078" y="-2307"/>
                                  </a:lnTo>
                                  <a:lnTo>
                                    <a:pt x="2078" y="-2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2158"/>
                                  </a:moveTo>
                                  <a:lnTo>
                                    <a:pt x="1846" y="-2158"/>
                                  </a:lnTo>
                                  <a:lnTo>
                                    <a:pt x="1855" y="-2148"/>
                                  </a:lnTo>
                                  <a:lnTo>
                                    <a:pt x="1855" y="-2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2158"/>
                                  </a:moveTo>
                                  <a:lnTo>
                                    <a:pt x="1855" y="-2158"/>
                                  </a:lnTo>
                                  <a:lnTo>
                                    <a:pt x="1855" y="-2148"/>
                                  </a:lnTo>
                                  <a:lnTo>
                                    <a:pt x="2057" y="-2148"/>
                                  </a:lnTo>
                                  <a:lnTo>
                                    <a:pt x="2057" y="-2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2307"/>
                                  </a:moveTo>
                                  <a:lnTo>
                                    <a:pt x="2057" y="-2148"/>
                                  </a:lnTo>
                                  <a:lnTo>
                                    <a:pt x="2066" y="-2158"/>
                                  </a:lnTo>
                                  <a:lnTo>
                                    <a:pt x="2078" y="-2158"/>
                                  </a:lnTo>
                                  <a:lnTo>
                                    <a:pt x="2078" y="-2297"/>
                                  </a:lnTo>
                                  <a:lnTo>
                                    <a:pt x="2066" y="-2297"/>
                                  </a:lnTo>
                                  <a:lnTo>
                                    <a:pt x="2057" y="-2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2158"/>
                                  </a:moveTo>
                                  <a:lnTo>
                                    <a:pt x="2066" y="-2158"/>
                                  </a:lnTo>
                                  <a:lnTo>
                                    <a:pt x="2057" y="-2148"/>
                                  </a:lnTo>
                                  <a:lnTo>
                                    <a:pt x="2078" y="-2148"/>
                                  </a:lnTo>
                                  <a:lnTo>
                                    <a:pt x="2078" y="-2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2307"/>
                                  </a:moveTo>
                                  <a:lnTo>
                                    <a:pt x="1846" y="-2297"/>
                                  </a:lnTo>
                                  <a:lnTo>
                                    <a:pt x="1855" y="-2297"/>
                                  </a:lnTo>
                                  <a:lnTo>
                                    <a:pt x="1855" y="-2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2307"/>
                                  </a:moveTo>
                                  <a:lnTo>
                                    <a:pt x="1855" y="-2307"/>
                                  </a:lnTo>
                                  <a:lnTo>
                                    <a:pt x="1855" y="-2297"/>
                                  </a:lnTo>
                                  <a:lnTo>
                                    <a:pt x="2057" y="-2297"/>
                                  </a:lnTo>
                                  <a:lnTo>
                                    <a:pt x="2057" y="-2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2307"/>
                                  </a:moveTo>
                                  <a:lnTo>
                                    <a:pt x="2057" y="-2307"/>
                                  </a:lnTo>
                                  <a:lnTo>
                                    <a:pt x="2066" y="-2297"/>
                                  </a:lnTo>
                                  <a:lnTo>
                                    <a:pt x="2078" y="-2297"/>
                                  </a:lnTo>
                                  <a:lnTo>
                                    <a:pt x="2078" y="-2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2098"/>
                                  </a:moveTo>
                                  <a:lnTo>
                                    <a:pt x="1836" y="-2098"/>
                                  </a:lnTo>
                                  <a:lnTo>
                                    <a:pt x="1836" y="-1918"/>
                                  </a:lnTo>
                                  <a:lnTo>
                                    <a:pt x="2078" y="-1918"/>
                                  </a:lnTo>
                                  <a:lnTo>
                                    <a:pt x="2078" y="-1930"/>
                                  </a:lnTo>
                                  <a:lnTo>
                                    <a:pt x="1855" y="-1930"/>
                                  </a:lnTo>
                                  <a:lnTo>
                                    <a:pt x="1846" y="-1940"/>
                                  </a:lnTo>
                                  <a:lnTo>
                                    <a:pt x="1855" y="-1940"/>
                                  </a:lnTo>
                                  <a:lnTo>
                                    <a:pt x="1855" y="-2079"/>
                                  </a:lnTo>
                                  <a:lnTo>
                                    <a:pt x="1846" y="-2079"/>
                                  </a:lnTo>
                                  <a:lnTo>
                                    <a:pt x="1855" y="-2088"/>
                                  </a:lnTo>
                                  <a:lnTo>
                                    <a:pt x="2078" y="-2088"/>
                                  </a:lnTo>
                                  <a:lnTo>
                                    <a:pt x="2078" y="-2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940"/>
                                  </a:moveTo>
                                  <a:lnTo>
                                    <a:pt x="1846" y="-1940"/>
                                  </a:lnTo>
                                  <a:lnTo>
                                    <a:pt x="1855" y="-1930"/>
                                  </a:lnTo>
                                  <a:lnTo>
                                    <a:pt x="1855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940"/>
                                  </a:moveTo>
                                  <a:lnTo>
                                    <a:pt x="1855" y="-1940"/>
                                  </a:lnTo>
                                  <a:lnTo>
                                    <a:pt x="1855" y="-1930"/>
                                  </a:lnTo>
                                  <a:lnTo>
                                    <a:pt x="2057" y="-1930"/>
                                  </a:lnTo>
                                  <a:lnTo>
                                    <a:pt x="2057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2088"/>
                                  </a:moveTo>
                                  <a:lnTo>
                                    <a:pt x="2057" y="-1930"/>
                                  </a:lnTo>
                                  <a:lnTo>
                                    <a:pt x="2066" y="-1940"/>
                                  </a:lnTo>
                                  <a:lnTo>
                                    <a:pt x="2078" y="-1940"/>
                                  </a:lnTo>
                                  <a:lnTo>
                                    <a:pt x="2078" y="-2079"/>
                                  </a:lnTo>
                                  <a:lnTo>
                                    <a:pt x="2066" y="-2079"/>
                                  </a:lnTo>
                                  <a:lnTo>
                                    <a:pt x="2057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940"/>
                                  </a:moveTo>
                                  <a:lnTo>
                                    <a:pt x="2066" y="-1940"/>
                                  </a:lnTo>
                                  <a:lnTo>
                                    <a:pt x="2057" y="-1930"/>
                                  </a:lnTo>
                                  <a:lnTo>
                                    <a:pt x="2078" y="-1930"/>
                                  </a:lnTo>
                                  <a:lnTo>
                                    <a:pt x="2078" y="-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2088"/>
                                  </a:moveTo>
                                  <a:lnTo>
                                    <a:pt x="1846" y="-2079"/>
                                  </a:lnTo>
                                  <a:lnTo>
                                    <a:pt x="1855" y="-2079"/>
                                  </a:lnTo>
                                  <a:lnTo>
                                    <a:pt x="1855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2088"/>
                                  </a:moveTo>
                                  <a:lnTo>
                                    <a:pt x="1855" y="-2088"/>
                                  </a:lnTo>
                                  <a:lnTo>
                                    <a:pt x="1855" y="-2079"/>
                                  </a:lnTo>
                                  <a:lnTo>
                                    <a:pt x="2057" y="-2079"/>
                                  </a:lnTo>
                                  <a:lnTo>
                                    <a:pt x="2057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2088"/>
                                  </a:moveTo>
                                  <a:lnTo>
                                    <a:pt x="2057" y="-2088"/>
                                  </a:lnTo>
                                  <a:lnTo>
                                    <a:pt x="2066" y="-2079"/>
                                  </a:lnTo>
                                  <a:lnTo>
                                    <a:pt x="2078" y="-2079"/>
                                  </a:lnTo>
                                  <a:lnTo>
                                    <a:pt x="2078" y="-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5444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78" y="-1872"/>
                                  </a:moveTo>
                                  <a:lnTo>
                                    <a:pt x="1836" y="-1872"/>
                                  </a:lnTo>
                                  <a:lnTo>
                                    <a:pt x="1836" y="-1700"/>
                                  </a:lnTo>
                                  <a:lnTo>
                                    <a:pt x="2078" y="-1700"/>
                                  </a:lnTo>
                                  <a:lnTo>
                                    <a:pt x="2078" y="-1712"/>
                                  </a:lnTo>
                                  <a:lnTo>
                                    <a:pt x="1855" y="-1712"/>
                                  </a:lnTo>
                                  <a:lnTo>
                                    <a:pt x="1846" y="-1721"/>
                                  </a:lnTo>
                                  <a:lnTo>
                                    <a:pt x="1855" y="-1721"/>
                                  </a:lnTo>
                                  <a:lnTo>
                                    <a:pt x="1855" y="-1860"/>
                                  </a:lnTo>
                                  <a:lnTo>
                                    <a:pt x="1846" y="-1860"/>
                                  </a:lnTo>
                                  <a:lnTo>
                                    <a:pt x="1855" y="-1870"/>
                                  </a:lnTo>
                                  <a:lnTo>
                                    <a:pt x="2078" y="-1870"/>
                                  </a:lnTo>
                                  <a:lnTo>
                                    <a:pt x="2078" y="-1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855" y="-1721"/>
                                  </a:moveTo>
                                  <a:lnTo>
                                    <a:pt x="1846" y="-1721"/>
                                  </a:lnTo>
                                  <a:lnTo>
                                    <a:pt x="1855" y="-1712"/>
                                  </a:lnTo>
                                  <a:lnTo>
                                    <a:pt x="1855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57" y="-1721"/>
                                  </a:moveTo>
                                  <a:lnTo>
                                    <a:pt x="1855" y="-1721"/>
                                  </a:lnTo>
                                  <a:lnTo>
                                    <a:pt x="1855" y="-1712"/>
                                  </a:lnTo>
                                  <a:lnTo>
                                    <a:pt x="2057" y="-1712"/>
                                  </a:lnTo>
                                  <a:lnTo>
                                    <a:pt x="2057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57" y="-1870"/>
                                  </a:moveTo>
                                  <a:lnTo>
                                    <a:pt x="2057" y="-1712"/>
                                  </a:lnTo>
                                  <a:lnTo>
                                    <a:pt x="2066" y="-1721"/>
                                  </a:lnTo>
                                  <a:lnTo>
                                    <a:pt x="2078" y="-1721"/>
                                  </a:lnTo>
                                  <a:lnTo>
                                    <a:pt x="2078" y="-1860"/>
                                  </a:lnTo>
                                  <a:lnTo>
                                    <a:pt x="2066" y="-1860"/>
                                  </a:lnTo>
                                  <a:lnTo>
                                    <a:pt x="2057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78" y="-1721"/>
                                  </a:moveTo>
                                  <a:lnTo>
                                    <a:pt x="2066" y="-1721"/>
                                  </a:lnTo>
                                  <a:lnTo>
                                    <a:pt x="2057" y="-1712"/>
                                  </a:lnTo>
                                  <a:lnTo>
                                    <a:pt x="2078" y="-1712"/>
                                  </a:lnTo>
                                  <a:lnTo>
                                    <a:pt x="2078" y="-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1855" y="-1870"/>
                                  </a:moveTo>
                                  <a:lnTo>
                                    <a:pt x="1846" y="-1860"/>
                                  </a:lnTo>
                                  <a:lnTo>
                                    <a:pt x="1855" y="-1860"/>
                                  </a:lnTo>
                                  <a:lnTo>
                                    <a:pt x="1855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57" y="-1870"/>
                                  </a:moveTo>
                                  <a:lnTo>
                                    <a:pt x="1855" y="-1870"/>
                                  </a:lnTo>
                                  <a:lnTo>
                                    <a:pt x="1855" y="-1860"/>
                                  </a:lnTo>
                                  <a:lnTo>
                                    <a:pt x="2057" y="-1860"/>
                                  </a:lnTo>
                                  <a:lnTo>
                                    <a:pt x="2057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3">
                                  <a:moveTo>
                                    <a:pt x="2078" y="-1870"/>
                                  </a:moveTo>
                                  <a:lnTo>
                                    <a:pt x="2057" y="-1870"/>
                                  </a:lnTo>
                                  <a:lnTo>
                                    <a:pt x="2066" y="-1860"/>
                                  </a:lnTo>
                                  <a:lnTo>
                                    <a:pt x="2078" y="-1860"/>
                                  </a:lnTo>
                                  <a:lnTo>
                                    <a:pt x="2078" y="-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65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661"/>
                                  </a:moveTo>
                                  <a:lnTo>
                                    <a:pt x="1836" y="-1661"/>
                                  </a:lnTo>
                                  <a:lnTo>
                                    <a:pt x="1836" y="-1481"/>
                                  </a:lnTo>
                                  <a:lnTo>
                                    <a:pt x="2078" y="-1481"/>
                                  </a:lnTo>
                                  <a:lnTo>
                                    <a:pt x="2078" y="-1493"/>
                                  </a:lnTo>
                                  <a:lnTo>
                                    <a:pt x="1855" y="-1493"/>
                                  </a:lnTo>
                                  <a:lnTo>
                                    <a:pt x="1846" y="-1503"/>
                                  </a:lnTo>
                                  <a:lnTo>
                                    <a:pt x="1855" y="-1503"/>
                                  </a:lnTo>
                                  <a:lnTo>
                                    <a:pt x="1855" y="-1642"/>
                                  </a:lnTo>
                                  <a:lnTo>
                                    <a:pt x="1846" y="-1642"/>
                                  </a:lnTo>
                                  <a:lnTo>
                                    <a:pt x="1855" y="-1652"/>
                                  </a:lnTo>
                                  <a:lnTo>
                                    <a:pt x="2078" y="-1652"/>
                                  </a:lnTo>
                                  <a:lnTo>
                                    <a:pt x="2078" y="-1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503"/>
                                  </a:moveTo>
                                  <a:lnTo>
                                    <a:pt x="1846" y="-1503"/>
                                  </a:lnTo>
                                  <a:lnTo>
                                    <a:pt x="1855" y="-1493"/>
                                  </a:lnTo>
                                  <a:lnTo>
                                    <a:pt x="1855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503"/>
                                  </a:moveTo>
                                  <a:lnTo>
                                    <a:pt x="1855" y="-1503"/>
                                  </a:lnTo>
                                  <a:lnTo>
                                    <a:pt x="1855" y="-1493"/>
                                  </a:lnTo>
                                  <a:lnTo>
                                    <a:pt x="2057" y="-1493"/>
                                  </a:lnTo>
                                  <a:lnTo>
                                    <a:pt x="2057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652"/>
                                  </a:moveTo>
                                  <a:lnTo>
                                    <a:pt x="2057" y="-1493"/>
                                  </a:lnTo>
                                  <a:lnTo>
                                    <a:pt x="2066" y="-1503"/>
                                  </a:lnTo>
                                  <a:lnTo>
                                    <a:pt x="2078" y="-1503"/>
                                  </a:lnTo>
                                  <a:lnTo>
                                    <a:pt x="2078" y="-1642"/>
                                  </a:lnTo>
                                  <a:lnTo>
                                    <a:pt x="2066" y="-1642"/>
                                  </a:lnTo>
                                  <a:lnTo>
                                    <a:pt x="2057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503"/>
                                  </a:moveTo>
                                  <a:lnTo>
                                    <a:pt x="2066" y="-1503"/>
                                  </a:lnTo>
                                  <a:lnTo>
                                    <a:pt x="2057" y="-1493"/>
                                  </a:lnTo>
                                  <a:lnTo>
                                    <a:pt x="2078" y="-1493"/>
                                  </a:lnTo>
                                  <a:lnTo>
                                    <a:pt x="2078" y="-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652"/>
                                  </a:moveTo>
                                  <a:lnTo>
                                    <a:pt x="1846" y="-1642"/>
                                  </a:lnTo>
                                  <a:lnTo>
                                    <a:pt x="1855" y="-1642"/>
                                  </a:lnTo>
                                  <a:lnTo>
                                    <a:pt x="1855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652"/>
                                  </a:moveTo>
                                  <a:lnTo>
                                    <a:pt x="1855" y="-1652"/>
                                  </a:lnTo>
                                  <a:lnTo>
                                    <a:pt x="1855" y="-1642"/>
                                  </a:lnTo>
                                  <a:lnTo>
                                    <a:pt x="2057" y="-1642"/>
                                  </a:lnTo>
                                  <a:lnTo>
                                    <a:pt x="2057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652"/>
                                  </a:moveTo>
                                  <a:lnTo>
                                    <a:pt x="2057" y="-1652"/>
                                  </a:lnTo>
                                  <a:lnTo>
                                    <a:pt x="2066" y="-1642"/>
                                  </a:lnTo>
                                  <a:lnTo>
                                    <a:pt x="2078" y="-1642"/>
                                  </a:lnTo>
                                  <a:lnTo>
                                    <a:pt x="2078" y="-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51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443"/>
                                  </a:moveTo>
                                  <a:lnTo>
                                    <a:pt x="1836" y="-1443"/>
                                  </a:lnTo>
                                  <a:lnTo>
                                    <a:pt x="1836" y="-1263"/>
                                  </a:lnTo>
                                  <a:lnTo>
                                    <a:pt x="2078" y="-1263"/>
                                  </a:lnTo>
                                  <a:lnTo>
                                    <a:pt x="2078" y="-1275"/>
                                  </a:lnTo>
                                  <a:lnTo>
                                    <a:pt x="1855" y="-1275"/>
                                  </a:lnTo>
                                  <a:lnTo>
                                    <a:pt x="1846" y="-1284"/>
                                  </a:lnTo>
                                  <a:lnTo>
                                    <a:pt x="1855" y="-1284"/>
                                  </a:lnTo>
                                  <a:lnTo>
                                    <a:pt x="1855" y="-1424"/>
                                  </a:lnTo>
                                  <a:lnTo>
                                    <a:pt x="1846" y="-1424"/>
                                  </a:lnTo>
                                  <a:lnTo>
                                    <a:pt x="1855" y="-1433"/>
                                  </a:lnTo>
                                  <a:lnTo>
                                    <a:pt x="2078" y="-1433"/>
                                  </a:lnTo>
                                  <a:lnTo>
                                    <a:pt x="2078" y="-1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284"/>
                                  </a:moveTo>
                                  <a:lnTo>
                                    <a:pt x="1846" y="-1284"/>
                                  </a:lnTo>
                                  <a:lnTo>
                                    <a:pt x="1855" y="-1275"/>
                                  </a:lnTo>
                                  <a:lnTo>
                                    <a:pt x="1855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284"/>
                                  </a:moveTo>
                                  <a:lnTo>
                                    <a:pt x="1855" y="-1284"/>
                                  </a:lnTo>
                                  <a:lnTo>
                                    <a:pt x="1855" y="-1275"/>
                                  </a:lnTo>
                                  <a:lnTo>
                                    <a:pt x="2057" y="-1275"/>
                                  </a:lnTo>
                                  <a:lnTo>
                                    <a:pt x="2057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433"/>
                                  </a:moveTo>
                                  <a:lnTo>
                                    <a:pt x="2057" y="-1275"/>
                                  </a:lnTo>
                                  <a:lnTo>
                                    <a:pt x="2066" y="-1284"/>
                                  </a:lnTo>
                                  <a:lnTo>
                                    <a:pt x="2078" y="-1284"/>
                                  </a:lnTo>
                                  <a:lnTo>
                                    <a:pt x="2078" y="-1424"/>
                                  </a:lnTo>
                                  <a:lnTo>
                                    <a:pt x="2066" y="-1424"/>
                                  </a:lnTo>
                                  <a:lnTo>
                                    <a:pt x="2057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284"/>
                                  </a:moveTo>
                                  <a:lnTo>
                                    <a:pt x="2066" y="-1284"/>
                                  </a:lnTo>
                                  <a:lnTo>
                                    <a:pt x="2057" y="-1275"/>
                                  </a:lnTo>
                                  <a:lnTo>
                                    <a:pt x="2078" y="-1275"/>
                                  </a:lnTo>
                                  <a:lnTo>
                                    <a:pt x="2078" y="-1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433"/>
                                  </a:moveTo>
                                  <a:lnTo>
                                    <a:pt x="1846" y="-1424"/>
                                  </a:lnTo>
                                  <a:lnTo>
                                    <a:pt x="1855" y="-1424"/>
                                  </a:lnTo>
                                  <a:lnTo>
                                    <a:pt x="1855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433"/>
                                  </a:moveTo>
                                  <a:lnTo>
                                    <a:pt x="1855" y="-1433"/>
                                  </a:lnTo>
                                  <a:lnTo>
                                    <a:pt x="1855" y="-1424"/>
                                  </a:lnTo>
                                  <a:lnTo>
                                    <a:pt x="2057" y="-1424"/>
                                  </a:lnTo>
                                  <a:lnTo>
                                    <a:pt x="2057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433"/>
                                  </a:moveTo>
                                  <a:lnTo>
                                    <a:pt x="2057" y="-1433"/>
                                  </a:lnTo>
                                  <a:lnTo>
                                    <a:pt x="2066" y="-1424"/>
                                  </a:lnTo>
                                  <a:lnTo>
                                    <a:pt x="2078" y="-1424"/>
                                  </a:lnTo>
                                  <a:lnTo>
                                    <a:pt x="2078" y="-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224"/>
                                  </a:moveTo>
                                  <a:lnTo>
                                    <a:pt x="1836" y="-1224"/>
                                  </a:lnTo>
                                  <a:lnTo>
                                    <a:pt x="1836" y="-1044"/>
                                  </a:lnTo>
                                  <a:lnTo>
                                    <a:pt x="2078" y="-1044"/>
                                  </a:lnTo>
                                  <a:lnTo>
                                    <a:pt x="2078" y="-1056"/>
                                  </a:lnTo>
                                  <a:lnTo>
                                    <a:pt x="1855" y="-1056"/>
                                  </a:lnTo>
                                  <a:lnTo>
                                    <a:pt x="1846" y="-1066"/>
                                  </a:lnTo>
                                  <a:lnTo>
                                    <a:pt x="1855" y="-1066"/>
                                  </a:lnTo>
                                  <a:lnTo>
                                    <a:pt x="1855" y="-1205"/>
                                  </a:lnTo>
                                  <a:lnTo>
                                    <a:pt x="1846" y="-1205"/>
                                  </a:lnTo>
                                  <a:lnTo>
                                    <a:pt x="1855" y="-1215"/>
                                  </a:lnTo>
                                  <a:lnTo>
                                    <a:pt x="2078" y="-1215"/>
                                  </a:lnTo>
                                  <a:lnTo>
                                    <a:pt x="2078" y="-1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066"/>
                                  </a:moveTo>
                                  <a:lnTo>
                                    <a:pt x="1846" y="-1066"/>
                                  </a:lnTo>
                                  <a:lnTo>
                                    <a:pt x="1855" y="-1056"/>
                                  </a:lnTo>
                                  <a:lnTo>
                                    <a:pt x="1855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066"/>
                                  </a:moveTo>
                                  <a:lnTo>
                                    <a:pt x="1855" y="-1066"/>
                                  </a:lnTo>
                                  <a:lnTo>
                                    <a:pt x="1855" y="-1056"/>
                                  </a:lnTo>
                                  <a:lnTo>
                                    <a:pt x="2057" y="-1056"/>
                                  </a:lnTo>
                                  <a:lnTo>
                                    <a:pt x="2057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215"/>
                                  </a:moveTo>
                                  <a:lnTo>
                                    <a:pt x="2057" y="-1056"/>
                                  </a:lnTo>
                                  <a:lnTo>
                                    <a:pt x="2066" y="-1066"/>
                                  </a:lnTo>
                                  <a:lnTo>
                                    <a:pt x="2078" y="-1066"/>
                                  </a:lnTo>
                                  <a:lnTo>
                                    <a:pt x="2078" y="-1205"/>
                                  </a:lnTo>
                                  <a:lnTo>
                                    <a:pt x="2066" y="-1205"/>
                                  </a:lnTo>
                                  <a:lnTo>
                                    <a:pt x="2057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066"/>
                                  </a:moveTo>
                                  <a:lnTo>
                                    <a:pt x="2066" y="-1066"/>
                                  </a:lnTo>
                                  <a:lnTo>
                                    <a:pt x="2057" y="-1056"/>
                                  </a:lnTo>
                                  <a:lnTo>
                                    <a:pt x="2078" y="-1056"/>
                                  </a:lnTo>
                                  <a:lnTo>
                                    <a:pt x="2078" y="-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215"/>
                                  </a:moveTo>
                                  <a:lnTo>
                                    <a:pt x="1846" y="-1205"/>
                                  </a:lnTo>
                                  <a:lnTo>
                                    <a:pt x="1855" y="-1205"/>
                                  </a:lnTo>
                                  <a:lnTo>
                                    <a:pt x="1855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215"/>
                                  </a:moveTo>
                                  <a:lnTo>
                                    <a:pt x="1855" y="-1215"/>
                                  </a:lnTo>
                                  <a:lnTo>
                                    <a:pt x="1855" y="-1205"/>
                                  </a:lnTo>
                                  <a:lnTo>
                                    <a:pt x="2057" y="-1205"/>
                                  </a:lnTo>
                                  <a:lnTo>
                                    <a:pt x="2057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215"/>
                                  </a:moveTo>
                                  <a:lnTo>
                                    <a:pt x="2057" y="-1215"/>
                                  </a:lnTo>
                                  <a:lnTo>
                                    <a:pt x="2066" y="-1205"/>
                                  </a:lnTo>
                                  <a:lnTo>
                                    <a:pt x="2078" y="-1205"/>
                                  </a:lnTo>
                                  <a:lnTo>
                                    <a:pt x="2078" y="-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23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006"/>
                                  </a:moveTo>
                                  <a:lnTo>
                                    <a:pt x="1836" y="-1006"/>
                                  </a:lnTo>
                                  <a:lnTo>
                                    <a:pt x="1836" y="-826"/>
                                  </a:lnTo>
                                  <a:lnTo>
                                    <a:pt x="2078" y="-826"/>
                                  </a:lnTo>
                                  <a:lnTo>
                                    <a:pt x="2078" y="-838"/>
                                  </a:lnTo>
                                  <a:lnTo>
                                    <a:pt x="1855" y="-838"/>
                                  </a:lnTo>
                                  <a:lnTo>
                                    <a:pt x="1846" y="-848"/>
                                  </a:lnTo>
                                  <a:lnTo>
                                    <a:pt x="1855" y="-848"/>
                                  </a:lnTo>
                                  <a:lnTo>
                                    <a:pt x="1855" y="-987"/>
                                  </a:lnTo>
                                  <a:lnTo>
                                    <a:pt x="1846" y="-987"/>
                                  </a:lnTo>
                                  <a:lnTo>
                                    <a:pt x="1855" y="-996"/>
                                  </a:lnTo>
                                  <a:lnTo>
                                    <a:pt x="2078" y="-996"/>
                                  </a:lnTo>
                                  <a:lnTo>
                                    <a:pt x="2078" y="-1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848"/>
                                  </a:moveTo>
                                  <a:lnTo>
                                    <a:pt x="1846" y="-848"/>
                                  </a:lnTo>
                                  <a:lnTo>
                                    <a:pt x="1855" y="-838"/>
                                  </a:lnTo>
                                  <a:lnTo>
                                    <a:pt x="1855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848"/>
                                  </a:moveTo>
                                  <a:lnTo>
                                    <a:pt x="1855" y="-848"/>
                                  </a:lnTo>
                                  <a:lnTo>
                                    <a:pt x="1855" y="-838"/>
                                  </a:lnTo>
                                  <a:lnTo>
                                    <a:pt x="2057" y="-838"/>
                                  </a:lnTo>
                                  <a:lnTo>
                                    <a:pt x="2057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996"/>
                                  </a:moveTo>
                                  <a:lnTo>
                                    <a:pt x="2057" y="-838"/>
                                  </a:lnTo>
                                  <a:lnTo>
                                    <a:pt x="2066" y="-848"/>
                                  </a:lnTo>
                                  <a:lnTo>
                                    <a:pt x="2078" y="-848"/>
                                  </a:lnTo>
                                  <a:lnTo>
                                    <a:pt x="2078" y="-987"/>
                                  </a:lnTo>
                                  <a:lnTo>
                                    <a:pt x="2066" y="-987"/>
                                  </a:lnTo>
                                  <a:lnTo>
                                    <a:pt x="2057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848"/>
                                  </a:moveTo>
                                  <a:lnTo>
                                    <a:pt x="2066" y="-848"/>
                                  </a:lnTo>
                                  <a:lnTo>
                                    <a:pt x="2057" y="-838"/>
                                  </a:lnTo>
                                  <a:lnTo>
                                    <a:pt x="2078" y="-838"/>
                                  </a:lnTo>
                                  <a:lnTo>
                                    <a:pt x="2078" y="-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996"/>
                                  </a:moveTo>
                                  <a:lnTo>
                                    <a:pt x="1846" y="-987"/>
                                  </a:lnTo>
                                  <a:lnTo>
                                    <a:pt x="1855" y="-987"/>
                                  </a:lnTo>
                                  <a:lnTo>
                                    <a:pt x="1855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996"/>
                                  </a:moveTo>
                                  <a:lnTo>
                                    <a:pt x="1855" y="-996"/>
                                  </a:lnTo>
                                  <a:lnTo>
                                    <a:pt x="1855" y="-987"/>
                                  </a:lnTo>
                                  <a:lnTo>
                                    <a:pt x="2057" y="-987"/>
                                  </a:lnTo>
                                  <a:lnTo>
                                    <a:pt x="2057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996"/>
                                  </a:moveTo>
                                  <a:lnTo>
                                    <a:pt x="2057" y="-996"/>
                                  </a:lnTo>
                                  <a:lnTo>
                                    <a:pt x="2066" y="-987"/>
                                  </a:lnTo>
                                  <a:lnTo>
                                    <a:pt x="2078" y="-987"/>
                                  </a:lnTo>
                                  <a:lnTo>
                                    <a:pt x="2078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092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788"/>
                                  </a:moveTo>
                                  <a:lnTo>
                                    <a:pt x="1836" y="-788"/>
                                  </a:lnTo>
                                  <a:lnTo>
                                    <a:pt x="1836" y="-608"/>
                                  </a:lnTo>
                                  <a:lnTo>
                                    <a:pt x="2078" y="-608"/>
                                  </a:lnTo>
                                  <a:lnTo>
                                    <a:pt x="2078" y="-620"/>
                                  </a:lnTo>
                                  <a:lnTo>
                                    <a:pt x="1855" y="-620"/>
                                  </a:lnTo>
                                  <a:lnTo>
                                    <a:pt x="1846" y="-629"/>
                                  </a:lnTo>
                                  <a:lnTo>
                                    <a:pt x="1855" y="-629"/>
                                  </a:lnTo>
                                  <a:lnTo>
                                    <a:pt x="1855" y="-768"/>
                                  </a:lnTo>
                                  <a:lnTo>
                                    <a:pt x="1846" y="-768"/>
                                  </a:lnTo>
                                  <a:lnTo>
                                    <a:pt x="1855" y="-778"/>
                                  </a:lnTo>
                                  <a:lnTo>
                                    <a:pt x="2078" y="-778"/>
                                  </a:lnTo>
                                  <a:lnTo>
                                    <a:pt x="2078" y="-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629"/>
                                  </a:moveTo>
                                  <a:lnTo>
                                    <a:pt x="1846" y="-629"/>
                                  </a:lnTo>
                                  <a:lnTo>
                                    <a:pt x="1855" y="-620"/>
                                  </a:lnTo>
                                  <a:lnTo>
                                    <a:pt x="1855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629"/>
                                  </a:moveTo>
                                  <a:lnTo>
                                    <a:pt x="1855" y="-629"/>
                                  </a:lnTo>
                                  <a:lnTo>
                                    <a:pt x="1855" y="-620"/>
                                  </a:lnTo>
                                  <a:lnTo>
                                    <a:pt x="2057" y="-620"/>
                                  </a:lnTo>
                                  <a:lnTo>
                                    <a:pt x="2057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778"/>
                                  </a:moveTo>
                                  <a:lnTo>
                                    <a:pt x="2057" y="-620"/>
                                  </a:lnTo>
                                  <a:lnTo>
                                    <a:pt x="2066" y="-629"/>
                                  </a:lnTo>
                                  <a:lnTo>
                                    <a:pt x="2078" y="-629"/>
                                  </a:lnTo>
                                  <a:lnTo>
                                    <a:pt x="2078" y="-768"/>
                                  </a:lnTo>
                                  <a:lnTo>
                                    <a:pt x="2066" y="-768"/>
                                  </a:lnTo>
                                  <a:lnTo>
                                    <a:pt x="2057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629"/>
                                  </a:moveTo>
                                  <a:lnTo>
                                    <a:pt x="2066" y="-629"/>
                                  </a:lnTo>
                                  <a:lnTo>
                                    <a:pt x="2057" y="-620"/>
                                  </a:lnTo>
                                  <a:lnTo>
                                    <a:pt x="2078" y="-620"/>
                                  </a:lnTo>
                                  <a:lnTo>
                                    <a:pt x="2078" y="-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778"/>
                                  </a:moveTo>
                                  <a:lnTo>
                                    <a:pt x="1846" y="-768"/>
                                  </a:lnTo>
                                  <a:lnTo>
                                    <a:pt x="1855" y="-768"/>
                                  </a:lnTo>
                                  <a:lnTo>
                                    <a:pt x="1855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778"/>
                                  </a:moveTo>
                                  <a:lnTo>
                                    <a:pt x="1855" y="-778"/>
                                  </a:lnTo>
                                  <a:lnTo>
                                    <a:pt x="1855" y="-768"/>
                                  </a:lnTo>
                                  <a:lnTo>
                                    <a:pt x="2057" y="-768"/>
                                  </a:lnTo>
                                  <a:lnTo>
                                    <a:pt x="2057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778"/>
                                  </a:moveTo>
                                  <a:lnTo>
                                    <a:pt x="2057" y="-778"/>
                                  </a:lnTo>
                                  <a:lnTo>
                                    <a:pt x="2066" y="-768"/>
                                  </a:lnTo>
                                  <a:lnTo>
                                    <a:pt x="2078" y="-768"/>
                                  </a:lnTo>
                                  <a:lnTo>
                                    <a:pt x="2078" y="-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988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569"/>
                                  </a:moveTo>
                                  <a:lnTo>
                                    <a:pt x="1836" y="-569"/>
                                  </a:lnTo>
                                  <a:lnTo>
                                    <a:pt x="1836" y="-389"/>
                                  </a:lnTo>
                                  <a:lnTo>
                                    <a:pt x="2078" y="-389"/>
                                  </a:lnTo>
                                  <a:lnTo>
                                    <a:pt x="2078" y="-401"/>
                                  </a:lnTo>
                                  <a:lnTo>
                                    <a:pt x="1855" y="-401"/>
                                  </a:lnTo>
                                  <a:lnTo>
                                    <a:pt x="1846" y="-411"/>
                                  </a:lnTo>
                                  <a:lnTo>
                                    <a:pt x="1855" y="-411"/>
                                  </a:lnTo>
                                  <a:lnTo>
                                    <a:pt x="1855" y="-550"/>
                                  </a:lnTo>
                                  <a:lnTo>
                                    <a:pt x="1846" y="-550"/>
                                  </a:lnTo>
                                  <a:lnTo>
                                    <a:pt x="1855" y="-560"/>
                                  </a:lnTo>
                                  <a:lnTo>
                                    <a:pt x="2078" y="-560"/>
                                  </a:lnTo>
                                  <a:lnTo>
                                    <a:pt x="2078" y="-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411"/>
                                  </a:moveTo>
                                  <a:lnTo>
                                    <a:pt x="1846" y="-411"/>
                                  </a:lnTo>
                                  <a:lnTo>
                                    <a:pt x="1855" y="-401"/>
                                  </a:lnTo>
                                  <a:lnTo>
                                    <a:pt x="1855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411"/>
                                  </a:moveTo>
                                  <a:lnTo>
                                    <a:pt x="1855" y="-411"/>
                                  </a:lnTo>
                                  <a:lnTo>
                                    <a:pt x="1855" y="-401"/>
                                  </a:lnTo>
                                  <a:lnTo>
                                    <a:pt x="2057" y="-401"/>
                                  </a:lnTo>
                                  <a:lnTo>
                                    <a:pt x="2057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560"/>
                                  </a:moveTo>
                                  <a:lnTo>
                                    <a:pt x="2057" y="-401"/>
                                  </a:lnTo>
                                  <a:lnTo>
                                    <a:pt x="2066" y="-411"/>
                                  </a:lnTo>
                                  <a:lnTo>
                                    <a:pt x="2078" y="-411"/>
                                  </a:lnTo>
                                  <a:lnTo>
                                    <a:pt x="2078" y="-550"/>
                                  </a:lnTo>
                                  <a:lnTo>
                                    <a:pt x="2066" y="-550"/>
                                  </a:lnTo>
                                  <a:lnTo>
                                    <a:pt x="2057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411"/>
                                  </a:moveTo>
                                  <a:lnTo>
                                    <a:pt x="2066" y="-411"/>
                                  </a:lnTo>
                                  <a:lnTo>
                                    <a:pt x="2057" y="-401"/>
                                  </a:lnTo>
                                  <a:lnTo>
                                    <a:pt x="2078" y="-401"/>
                                  </a:lnTo>
                                  <a:lnTo>
                                    <a:pt x="2078" y="-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560"/>
                                  </a:moveTo>
                                  <a:lnTo>
                                    <a:pt x="1846" y="-550"/>
                                  </a:lnTo>
                                  <a:lnTo>
                                    <a:pt x="1855" y="-550"/>
                                  </a:lnTo>
                                  <a:lnTo>
                                    <a:pt x="1855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560"/>
                                  </a:moveTo>
                                  <a:lnTo>
                                    <a:pt x="1855" y="-560"/>
                                  </a:lnTo>
                                  <a:lnTo>
                                    <a:pt x="1855" y="-550"/>
                                  </a:lnTo>
                                  <a:lnTo>
                                    <a:pt x="2057" y="-550"/>
                                  </a:lnTo>
                                  <a:lnTo>
                                    <a:pt x="2057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560"/>
                                  </a:moveTo>
                                  <a:lnTo>
                                    <a:pt x="2057" y="-560"/>
                                  </a:lnTo>
                                  <a:lnTo>
                                    <a:pt x="2066" y="-550"/>
                                  </a:lnTo>
                                  <a:lnTo>
                                    <a:pt x="2078" y="-550"/>
                                  </a:lnTo>
                                  <a:lnTo>
                                    <a:pt x="2078" y="-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48480"/>
                            <a:ext cx="154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351"/>
                                  </a:moveTo>
                                  <a:lnTo>
                                    <a:pt x="1836" y="-351"/>
                                  </a:lnTo>
                                  <a:lnTo>
                                    <a:pt x="1836" y="-171"/>
                                  </a:lnTo>
                                  <a:lnTo>
                                    <a:pt x="2078" y="-171"/>
                                  </a:lnTo>
                                  <a:lnTo>
                                    <a:pt x="2078" y="-183"/>
                                  </a:lnTo>
                                  <a:lnTo>
                                    <a:pt x="1855" y="-183"/>
                                  </a:lnTo>
                                  <a:lnTo>
                                    <a:pt x="1846" y="-192"/>
                                  </a:lnTo>
                                  <a:lnTo>
                                    <a:pt x="1855" y="-192"/>
                                  </a:lnTo>
                                  <a:lnTo>
                                    <a:pt x="1855" y="-332"/>
                                  </a:lnTo>
                                  <a:lnTo>
                                    <a:pt x="1846" y="-332"/>
                                  </a:lnTo>
                                  <a:lnTo>
                                    <a:pt x="1855" y="-341"/>
                                  </a:lnTo>
                                  <a:lnTo>
                                    <a:pt x="2078" y="-341"/>
                                  </a:lnTo>
                                  <a:lnTo>
                                    <a:pt x="2078" y="-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192"/>
                                  </a:moveTo>
                                  <a:lnTo>
                                    <a:pt x="1846" y="-192"/>
                                  </a:lnTo>
                                  <a:lnTo>
                                    <a:pt x="1855" y="-183"/>
                                  </a:lnTo>
                                  <a:lnTo>
                                    <a:pt x="1855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192"/>
                                  </a:moveTo>
                                  <a:lnTo>
                                    <a:pt x="1855" y="-192"/>
                                  </a:lnTo>
                                  <a:lnTo>
                                    <a:pt x="1855" y="-183"/>
                                  </a:lnTo>
                                  <a:lnTo>
                                    <a:pt x="2057" y="-183"/>
                                  </a:lnTo>
                                  <a:lnTo>
                                    <a:pt x="2057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341"/>
                                  </a:moveTo>
                                  <a:lnTo>
                                    <a:pt x="2057" y="-183"/>
                                  </a:lnTo>
                                  <a:lnTo>
                                    <a:pt x="2066" y="-192"/>
                                  </a:lnTo>
                                  <a:lnTo>
                                    <a:pt x="2078" y="-192"/>
                                  </a:lnTo>
                                  <a:lnTo>
                                    <a:pt x="2078" y="-332"/>
                                  </a:lnTo>
                                  <a:lnTo>
                                    <a:pt x="2066" y="-332"/>
                                  </a:lnTo>
                                  <a:lnTo>
                                    <a:pt x="2057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192"/>
                                  </a:moveTo>
                                  <a:lnTo>
                                    <a:pt x="2066" y="-192"/>
                                  </a:lnTo>
                                  <a:lnTo>
                                    <a:pt x="2057" y="-183"/>
                                  </a:lnTo>
                                  <a:lnTo>
                                    <a:pt x="2078" y="-183"/>
                                  </a:lnTo>
                                  <a:lnTo>
                                    <a:pt x="2078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1855" y="-341"/>
                                  </a:moveTo>
                                  <a:lnTo>
                                    <a:pt x="1846" y="-332"/>
                                  </a:lnTo>
                                  <a:lnTo>
                                    <a:pt x="1855" y="-332"/>
                                  </a:lnTo>
                                  <a:lnTo>
                                    <a:pt x="1855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57" y="-341"/>
                                  </a:moveTo>
                                  <a:lnTo>
                                    <a:pt x="1855" y="-341"/>
                                  </a:lnTo>
                                  <a:lnTo>
                                    <a:pt x="1855" y="-332"/>
                                  </a:lnTo>
                                  <a:lnTo>
                                    <a:pt x="2057" y="-332"/>
                                  </a:lnTo>
                                  <a:lnTo>
                                    <a:pt x="2057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0">
                                  <a:moveTo>
                                    <a:pt x="2078" y="-341"/>
                                  </a:moveTo>
                                  <a:lnTo>
                                    <a:pt x="2057" y="-341"/>
                                  </a:lnTo>
                                  <a:lnTo>
                                    <a:pt x="2066" y="-332"/>
                                  </a:lnTo>
                                  <a:lnTo>
                                    <a:pt x="2078" y="-332"/>
                                  </a:lnTo>
                                  <a:lnTo>
                                    <a:pt x="2078" y="-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-115.8pt;width:12.15pt;height:107.3pt" coordorigin="1836,-2316" coordsize="243,2146">
                <v:group id="shape_0" style="position:absolute;left:1836;top:-2316;width:243;height:180">
                  <v:shape id="shape_0" coordorigin="1836,4294964980" coordsize="243,180" path="l1836,-2316l1836,-2136l2078,-2136l2078,-2148l1855,-2148l1846,-2158l1855,-2158l1855,-2297l1846,-2297l1855,-2307l2078,-2307l2078,-2316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1846,-2158l1855,-2148l1855,-2158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1855,-2158l1855,-2148l2057,-2148l2057,-2158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2057,-2148l2066,-2158l2078,-2158l2078,-2297l2066,-2297l2057,-2307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2066,-2158l2057,-2148l2078,-2148l2078,-2158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1846,-2297l1855,-2297l1855,-2307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1855,-2307l1855,-2297l2057,-2297l2057,-2307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4980" coordsize="243,180" path="l2057,-2307l2066,-2297l2078,-2297l2078,-2307xe" fillcolor="black" stroked="f" o:allowincell="f" style="position:absolute;left:1836;top:-2316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2097;width:243;height:180">
                  <v:shape id="shape_0" coordorigin="1836,4294965198" coordsize="243,180" path="l1836,-2098l1836,-1918l2078,-1918l2078,-1930l1855,-1930l1846,-1940l1855,-1940l1855,-2079l1846,-2079l1855,-2088l2078,-2088l2078,-2098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1846,-1940l1855,-1930l1855,-1940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1855,-1940l1855,-1930l2057,-1930l2057,-1940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2057,-1930l2066,-1940l2078,-1940l2078,-2079l2066,-2079l2057,-2088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2066,-1940l2057,-1930l2078,-1930l2078,-1940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1846,-2079l1855,-2079l1855,-2088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1855,-2088l1855,-2079l2057,-2079l2057,-2088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198" coordsize="243,180" path="l2057,-2088l2066,-2079l2078,-2079l2078,-2088xe" fillcolor="black" stroked="f" o:allowincell="f" style="position:absolute;left:1836;top:-209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1871;width:243;height:173">
                  <v:shape id="shape_0" coordorigin="1836,4294965424" coordsize="243,173" path="l1836,-1872l1836,-1700l2078,-1700l2078,-1712l1855,-1712l1846,-1721l1855,-1721l1855,-1860l1846,-1860l1855,-1870l2078,-1870l2078,-1872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1846,-1721l1855,-1712l1855,-1721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1855,-1721l1855,-1712l2057,-1712l2057,-1721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2057,-1712l2066,-1721l2078,-1721l2078,-1860l2066,-1860l2057,-1870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2066,-1721l2057,-1712l2078,-1712l2078,-1721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1846,-1860l1855,-1860l1855,-1870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1855,-1870l1855,-1860l2057,-1860l2057,-1870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424" coordsize="243,173" path="l2057,-1870l2066,-1860l2078,-1860l2078,-1870xe" fillcolor="black" stroked="f" o:allowincell="f" style="position:absolute;left:1836;top:-1871;width:242;height:1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1660;width:243;height:180">
                  <v:shape id="shape_0" coordorigin="1836,4294965635" coordsize="243,180" path="l1836,-1661l1836,-1481l2078,-1481l2078,-1493l1855,-1493l1846,-1503l1855,-1503l1855,-1642l1846,-1642l1855,-1652l2078,-1652l2078,-1661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1846,-1503l1855,-1493l1855,-1503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1855,-1503l1855,-1493l2057,-1493l2057,-1503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2057,-1493l2066,-1503l2078,-1503l2078,-1642l2066,-1642l2057,-1652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2066,-1503l2057,-1493l2078,-1493l2078,-1503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1846,-1642l1855,-1642l1855,-1652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1855,-1652l1855,-1642l2057,-1642l2057,-1652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635" coordsize="243,180" path="l2057,-1652l2066,-1642l2078,-1642l2078,-1652xe" fillcolor="black" stroked="f" o:allowincell="f" style="position:absolute;left:1836;top:-166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1442;width:243;height:180">
                  <v:shape id="shape_0" coordorigin="1836,4294965853" coordsize="243,180" path="l1836,-1443l1836,-1263l2078,-1263l2078,-1275l1855,-1275l1846,-1284l1855,-1284l1855,-1424l1846,-1424l1855,-1433l2078,-1433l2078,-1443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1846,-1284l1855,-1275l1855,-1284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1855,-1284l1855,-1275l2057,-1275l2057,-1284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2057,-1275l2066,-1284l2078,-1284l2078,-1424l2066,-1424l2057,-1433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2066,-1284l2057,-1275l2078,-1275l2078,-1284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1846,-1424l1855,-1424l1855,-1433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1855,-1433l1855,-1424l2057,-1424l2057,-1433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5853" coordsize="243,180" path="l2057,-1433l2066,-1424l2078,-1424l2078,-1433xe" fillcolor="black" stroked="f" o:allowincell="f" style="position:absolute;left:1836;top:-1442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1223;width:243;height:180">
                  <v:shape id="shape_0" coordorigin="1836,4294966072" coordsize="243,180" path="l1836,-1224l1836,-1044l2078,-1044l2078,-1056l1855,-1056l1846,-1066l1855,-1066l1855,-1205l1846,-1205l1855,-1215l2078,-1215l2078,-1224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1846,-1066l1855,-1056l1855,-1066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1855,-1066l1855,-1056l2057,-1056l2057,-1066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2057,-1056l2066,-1066l2078,-1066l2078,-1205l2066,-1205l2057,-1215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2066,-1066l2057,-1056l2078,-1056l2078,-1066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1846,-1205l1855,-1205l1855,-1215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1855,-1215l1855,-1205l2057,-1205l2057,-1215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072" coordsize="243,180" path="l2057,-1215l2066,-1205l2078,-1205l2078,-1215xe" fillcolor="black" stroked="f" o:allowincell="f" style="position:absolute;left:1836;top:-1223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1005;width:243;height:180">
                  <v:shape id="shape_0" coordorigin="1836,4294966290" coordsize="243,180" path="l1836,-1006l1836,-826l2078,-826l2078,-838l1855,-838l1846,-848l1855,-848l1855,-987l1846,-987l1855,-996l2078,-996l2078,-1006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1846,-848l1855,-838l1855,-848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1855,-848l1855,-838l2057,-838l2057,-848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2057,-838l2066,-848l2078,-848l2078,-987l2066,-987l2057,-996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2066,-848l2057,-838l2078,-838l2078,-848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1846,-987l1855,-987l1855,-996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1855,-996l1855,-987l2057,-987l2057,-996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290" coordsize="243,180" path="l2057,-996l2066,-987l2078,-987l2078,-996xe" fillcolor="black" stroked="f" o:allowincell="f" style="position:absolute;left:1836;top:-1005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787;width:243;height:180">
                  <v:shape id="shape_0" coordorigin="1836,4294966508" coordsize="243,180" path="l1836,-788l1836,-608l2078,-608l2078,-620l1855,-620l1846,-629l1855,-629l1855,-768l1846,-768l1855,-778l2078,-778l2078,-788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1846,-629l1855,-620l1855,-629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1855,-629l1855,-620l2057,-620l2057,-629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2057,-620l2066,-629l2078,-629l2078,-768l2066,-768l2057,-778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2066,-629l2057,-620l2078,-620l2078,-629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1846,-768l1855,-768l1855,-778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1855,-778l1855,-768l2057,-768l2057,-778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508" coordsize="243,180" path="l2057,-778l2066,-768l2078,-768l2078,-778xe" fillcolor="black" stroked="f" o:allowincell="f" style="position:absolute;left:1836;top:-787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568;width:243;height:180">
                  <v:shape id="shape_0" coordorigin="1836,4294966727" coordsize="243,180" path="l1836,-569l1836,-389l2078,-389l2078,-401l1855,-401l1846,-411l1855,-411l1855,-550l1846,-550l1855,-560l2078,-560l2078,-569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1846,-411l1855,-401l1855,-411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1855,-411l1855,-401l2057,-401l2057,-411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2057,-401l2066,-411l2078,-411l2078,-550l2066,-550l2057,-560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2066,-411l2057,-401l2078,-401l2078,-411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1846,-550l1855,-550l1855,-560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1855,-560l1855,-550l2057,-550l2057,-560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727" coordsize="243,180" path="l2057,-560l2066,-550l2078,-550l2078,-560xe" fillcolor="black" stroked="f" o:allowincell="f" style="position:absolute;left:1836;top:-568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36;top:-350;width:243;height:180">
                  <v:shape id="shape_0" coordorigin="1836,4294966945" coordsize="243,180" path="l1836,-351l1836,-171l2078,-171l2078,-183l1855,-183l1846,-192l1855,-192l1855,-332l1846,-332l1855,-341l2078,-341l2078,-351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1846,-192l1855,-183l1855,-192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1855,-192l1855,-183l2057,-183l2057,-192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2057,-183l2066,-192l2078,-192l2078,-332l2066,-332l2057,-341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2066,-192l2057,-183l2078,-183l2078,-192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1846,-332l1855,-332l1855,-341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1855,-341l1855,-332l2057,-332l2057,-341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836,4294966945" coordsize="243,180" path="l2057,-341l2066,-332l2078,-332l2078,-341xe" fillcolor="black" stroked="f" o:allowincell="f" style="position:absolute;left:1836;top:-350;width:242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Si</w:t>
      </w:r>
      <w:r>
        <w:rPr>
          <w:spacing w:val="1"/>
        </w:rPr>
        <w:t xml:space="preserve"> </w:t>
      </w:r>
      <w:r>
        <w:rPr/>
        <w:t>usted contestó "si"</w:t>
      </w:r>
      <w:r>
        <w:rPr>
          <w:spacing w:val="1"/>
        </w:rPr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alguna</w:t>
      </w:r>
      <w:r>
        <w:rPr/>
        <w:t xml:space="preserve"> </w:t>
      </w:r>
      <w:r>
        <w:rPr>
          <w:spacing w:val="-1"/>
        </w:rPr>
        <w:t>pregunta,</w:t>
      </w:r>
      <w:r>
        <w:rPr>
          <w:spacing w:val="2"/>
        </w:rPr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favor</w:t>
      </w:r>
      <w:r>
        <w:rPr/>
        <w:t xml:space="preserve"> </w:t>
      </w:r>
      <w:r>
        <w:rPr>
          <w:spacing w:val="-2"/>
        </w:rPr>
        <w:t>explique</w:t>
      </w:r>
      <w:r>
        <w:rPr/>
        <w:t xml:space="preserve"> </w:t>
      </w:r>
      <w:r>
        <w:rPr>
          <w:spacing w:val="-1"/>
        </w:rPr>
        <w:t>abajo.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enfermedades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1"/>
        </w:rPr>
        <w:t>lesión,</w:t>
      </w:r>
      <w:r>
        <w:rPr>
          <w:spacing w:val="2"/>
        </w:rPr>
        <w:t xml:space="preserve"> </w:t>
      </w:r>
      <w:r>
        <w:rPr>
          <w:spacing w:val="-1"/>
        </w:rPr>
        <w:t>incluya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edad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su </w:t>
      </w:r>
      <w:r>
        <w:rPr>
          <w:spacing w:val="-1"/>
        </w:rPr>
        <w:t>niño</w:t>
      </w:r>
      <w:r>
        <w:rPr/>
        <w:t xml:space="preserve"> </w:t>
      </w:r>
      <w:r>
        <w:rPr>
          <w:spacing w:val="-1"/>
        </w:rPr>
        <w:t>en</w:t>
      </w:r>
      <w:r>
        <w:rPr>
          <w:spacing w:val="2"/>
        </w:rPr>
        <w:t xml:space="preserve"> </w:t>
      </w:r>
      <w:r>
        <w:rPr>
          <w:spacing w:val="-1"/>
        </w:rPr>
        <w:t>aquel</w:t>
      </w:r>
      <w:r>
        <w:rPr/>
        <w:t xml:space="preserve"> </w:t>
      </w:r>
      <w:r>
        <w:rPr>
          <w:spacing w:val="-1"/>
        </w:rPr>
        <w:t>entonces.</w:t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0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7157085" cy="15443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544400"/>
                          <a:chOff x="0" y="0"/>
                          <a:chExt cx="7157160" cy="1544400"/>
                        </a:xfrm>
                      </wpg:grpSpPr>
                      <wpg:grpSp>
                        <wpg:cNvGrpSpPr/>
                        <wpg:grpSpPr>
                          <a:xfrm>
                            <a:off x="1475640" y="5760"/>
                            <a:ext cx="1440" cy="153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3">
                                  <a:moveTo>
                                    <a:pt x="2331" y="20"/>
                                  </a:moveTo>
                                  <a:lnTo>
                                    <a:pt x="2331" y="242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1"/>
                                  </a:moveTo>
                                  <a:lnTo>
                                    <a:pt x="11262" y="1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229"/>
                                  </a:moveTo>
                                  <a:lnTo>
                                    <a:pt x="11262" y="22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864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447"/>
                                  </a:moveTo>
                                  <a:lnTo>
                                    <a:pt x="11262" y="44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04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666"/>
                                  </a:moveTo>
                                  <a:lnTo>
                                    <a:pt x="11262" y="66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72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884"/>
                                  </a:moveTo>
                                  <a:lnTo>
                                    <a:pt x="11262" y="88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912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103"/>
                                  </a:moveTo>
                                  <a:lnTo>
                                    <a:pt x="11262" y="110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80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321"/>
                                  </a:moveTo>
                                  <a:lnTo>
                                    <a:pt x="11262" y="132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848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539"/>
                                  </a:moveTo>
                                  <a:lnTo>
                                    <a:pt x="11262" y="153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888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758"/>
                                  </a:moveTo>
                                  <a:lnTo>
                                    <a:pt x="11262" y="175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856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1976"/>
                                  </a:moveTo>
                                  <a:lnTo>
                                    <a:pt x="11262" y="197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8960"/>
                            <a:ext cx="715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2195"/>
                                  </a:moveTo>
                                  <a:lnTo>
                                    <a:pt x="11262" y="219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7920"/>
                            <a:ext cx="71571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1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2" h="0">
                                  <a:moveTo>
                                    <a:pt x="11" y="2413"/>
                                  </a:moveTo>
                                  <a:lnTo>
                                    <a:pt x="11262" y="241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40" y="0"/>
                              <a:ext cx="500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regunt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160" y="0"/>
                              <a:ext cx="5151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Explicació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3.55pt;height:121.6pt" coordorigin="0,0" coordsize="11271,2432">
                <v:group id="shape_0" style="position:absolute;left:2324;top:9;width:2;height:2423">
                  <v:shape id="shape_0" coordorigin="2331,20" coordsize="0,2403" path="m2331,20l2331,2423e" stroked="t" o:allowincell="f" style="position:absolute;left:2324;top:9;width:1;height:2422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0;width:11271;height:2">
                  <v:shape id="shape_0" coordorigin="11,11" coordsize="11252,0" path="m11,11l11262,11e" stroked="t" o:allowincell="f" style="position:absolute;left:0;top:0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219;width:11271;height:2">
                  <v:shape id="shape_0" coordorigin="11,229" coordsize="11252,0" path="m11,229l11262,229e" stroked="t" o:allowincell="f" style="position:absolute;left:0;top:219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439;width:11271;height:2">
                  <v:shape id="shape_0" coordorigin="11,447" coordsize="11252,0" path="m11,447l11262,447e" stroked="t" o:allowincell="f" style="position:absolute;left:0;top:439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660;width:11271;height:2">
                  <v:shape id="shape_0" coordorigin="11,666" coordsize="11252,0" path="m11,666l11262,666e" stroked="t" o:allowincell="f" style="position:absolute;left:0;top:660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880;width:11271;height:2">
                  <v:shape id="shape_0" coordorigin="11,884" coordsize="11252,0" path="m11,884l11262,884e" stroked="t" o:allowincell="f" style="position:absolute;left:0;top:880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1101;width:11271;height:2">
                  <v:shape id="shape_0" coordorigin="11,1103" coordsize="11252,0" path="m11,1103l11262,1103e" stroked="t" o:allowincell="f" style="position:absolute;left:0;top:1101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1321;width:11271;height:2">
                  <v:shape id="shape_0" coordorigin="11,1321" coordsize="11252,0" path="m11,1321l11262,1321e" stroked="t" o:allowincell="f" style="position:absolute;left:0;top:1321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1541;width:11271;height:2">
                  <v:shape id="shape_0" coordorigin="11,1539" coordsize="11252,0" path="m11,1539l11262,1539e" stroked="t" o:allowincell="f" style="position:absolute;left:0;top:1541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1762;width:11271;height:2">
                  <v:shape id="shape_0" coordorigin="11,1758" coordsize="11252,0" path="m11,1758l11262,1758e" stroked="t" o:allowincell="f" style="position:absolute;left:0;top:1762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1982;width:11271;height:2">
                  <v:shape id="shape_0" coordorigin="11,1976" coordsize="11252,0" path="m11,1976l11262,1976e" stroked="t" o:allowincell="f" style="position:absolute;left:0;top:1982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2203;width:11271;height:2">
                  <v:shape id="shape_0" coordorigin="11,2195" coordsize="11252,0" path="m11,2195l11262,2195e" stroked="t" o:allowincell="f" style="position:absolute;left:0;top:2203;width:11270;height:1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0;top:2422;width:11271;height:4">
                  <v:shape id="shape_0" coordorigin="11,2413" coordsize="11252,0" path="m11,2413l11262,2413e" stroked="t" o:allowincell="f" style="position:absolute;left:0;top:2425;width:11270;height:0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4;top:2422;width:7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1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regunt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2422;width:81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1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Explic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TextBody"/>
        <w:spacing w:before="80" w:after="0"/>
        <w:rPr/>
      </w:pPr>
      <w:r>
        <w:rPr/>
        <w:t xml:space="preserve">Permiso </w:t>
      </w:r>
      <w:r>
        <w:rPr>
          <w:spacing w:val="-1"/>
        </w:rPr>
        <w:t>para</w:t>
      </w:r>
      <w:r>
        <w:rPr/>
        <w:t xml:space="preserve"> </w:t>
      </w:r>
      <w:r>
        <w:rPr>
          <w:spacing w:val="-1"/>
        </w:rPr>
        <w:t>divulgar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información.</w:t>
      </w:r>
    </w:p>
    <w:p>
      <w:pPr>
        <w:pStyle w:val="Normal"/>
        <w:spacing w:before="11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spacing w:lineRule="auto" w:line="283"/>
        <w:ind w:left="147" w:right="905" w:hanging="0"/>
        <w:rPr/>
      </w:pPr>
      <w:r>
        <w:rPr>
          <w:spacing w:val="-1"/>
        </w:rPr>
        <w:t>Doy</w:t>
      </w:r>
      <w:r>
        <w:rPr/>
        <w:t xml:space="preserve"> </w:t>
      </w:r>
      <w:r>
        <w:rPr>
          <w:spacing w:val="1"/>
        </w:rPr>
        <w:t xml:space="preserve">mi </w:t>
      </w:r>
      <w:r>
        <w:rPr/>
        <w:t xml:space="preserve">permiso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utilizar</w:t>
      </w:r>
      <w:r>
        <w:rPr/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información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este </w:t>
      </w:r>
      <w:r>
        <w:rPr>
          <w:spacing w:val="-1"/>
        </w:rPr>
        <w:t>formulario</w:t>
      </w:r>
      <w:r>
        <w:rPr/>
        <w:t xml:space="preserve"> </w:t>
      </w:r>
      <w:r>
        <w:rPr>
          <w:spacing w:val="-1"/>
        </w:rPr>
        <w:t>para</w:t>
      </w:r>
      <w:r>
        <w:rPr/>
        <w:t xml:space="preserve"> </w:t>
      </w:r>
      <w:r>
        <w:rPr>
          <w:spacing w:val="-1"/>
        </w:rPr>
        <w:t>responder</w:t>
      </w:r>
      <w:r>
        <w:rPr/>
        <w:t xml:space="preserve"> a </w:t>
      </w:r>
      <w:r>
        <w:rPr>
          <w:spacing w:val="-1"/>
        </w:rPr>
        <w:t>las</w:t>
      </w:r>
      <w:r>
        <w:rPr>
          <w:spacing w:val="2"/>
        </w:rPr>
        <w:t xml:space="preserve"> </w:t>
      </w:r>
      <w:r>
        <w:rPr>
          <w:spacing w:val="-1"/>
        </w:rPr>
        <w:t>necesidades</w:t>
      </w:r>
      <w:r>
        <w:rPr>
          <w:spacing w:val="2"/>
        </w:rPr>
        <w:t xml:space="preserve"> </w:t>
      </w:r>
      <w:r>
        <w:rPr>
          <w:spacing w:val="-1"/>
        </w:rPr>
        <w:t>educatives</w:t>
      </w:r>
      <w:r>
        <w:rPr>
          <w:spacing w:val="2"/>
        </w:rPr>
        <w:t xml:space="preserve"> </w:t>
      </w:r>
      <w:r>
        <w:rPr/>
        <w:t xml:space="preserve">y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salud</w:t>
      </w:r>
      <w:r>
        <w:rPr/>
        <w:t xml:space="preserve"> mientras</w:t>
      </w:r>
      <w:r>
        <w:rPr>
          <w:spacing w:val="2"/>
        </w:rPr>
        <w:t xml:space="preserve"> </w:t>
      </w:r>
      <w:r>
        <w:rPr>
          <w:spacing w:val="1"/>
        </w:rPr>
        <w:t>mi</w:t>
      </w:r>
      <w:r>
        <w:rPr>
          <w:spacing w:val="2"/>
        </w:rPr>
        <w:t xml:space="preserve"> </w:t>
      </w:r>
      <w:r>
        <w:rPr>
          <w:spacing w:val="-1"/>
        </w:rPr>
        <w:t>niño</w:t>
      </w:r>
      <w:r>
        <w:rPr/>
        <w:t xml:space="preserve"> este </w:t>
      </w:r>
      <w:r>
        <w:rPr>
          <w:spacing w:val="-1"/>
        </w:rPr>
        <w:t>inscrito</w:t>
      </w:r>
      <w:r>
        <w:rPr>
          <w:spacing w:val="105"/>
        </w:rPr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>program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mayores</w:t>
      </w:r>
      <w:r>
        <w:rPr>
          <w:spacing w:val="2"/>
        </w:rPr>
        <w:t xml:space="preserve"> </w:t>
      </w:r>
      <w:r>
        <w:rPr>
          <w:spacing w:val="-1"/>
        </w:rPr>
        <w:t>logros</w:t>
      </w:r>
      <w:r>
        <w:rPr>
          <w:spacing w:val="2"/>
        </w:rPr>
        <w:t xml:space="preserve"> </w:t>
      </w:r>
      <w:r>
        <w:rPr>
          <w:spacing w:val="-1"/>
        </w:rPr>
        <w:t>escolares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Arkansas</w:t>
      </w:r>
      <w:r>
        <w:rPr>
          <w:spacing w:val="2"/>
        </w:rPr>
        <w:t xml:space="preserve"> </w:t>
      </w:r>
      <w:r>
        <w:rPr/>
        <w:t xml:space="preserve">Better </w:t>
      </w:r>
      <w:r>
        <w:rPr>
          <w:spacing w:val="-1"/>
        </w:rPr>
        <w:t>Chanc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8086" w:leader="none"/>
        </w:tabs>
        <w:spacing w:lineRule="atLeast" w:line="20"/>
        <w:ind w:left="103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4011295" cy="6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120" cy="6480"/>
                          <a:chOff x="0" y="0"/>
                          <a:chExt cx="40111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11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1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8" h="0">
                                  <a:moveTo>
                                    <a:pt x="11" y="11"/>
                                  </a:moveTo>
                                  <a:lnTo>
                                    <a:pt x="6308" y="1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5pt;height:0.5pt" coordorigin="0,0" coordsize="6317,10">
                <v:group id="shape_0" style="position:absolute;left:0;top:0;width:6317;height:10">
                  <v:shape id="shape_0" coordorigin="11,11" coordsize="6298,0" path="m11,11l6308,11e" stroked="t" o:allowincell="f" style="position:absolute;left:0;top:0;width:6316;height:9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717675" cy="6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6480"/>
                          <a:chOff x="0" y="0"/>
                          <a:chExt cx="171756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75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6" h="0">
                                  <a:moveTo>
                                    <a:pt x="11" y="11"/>
                                  </a:moveTo>
                                  <a:lnTo>
                                    <a:pt x="2696" y="1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25pt;height:0.5pt" coordorigin="0,0" coordsize="2705,10">
                <v:group id="shape_0" style="position:absolute;left:0;top:0;width:2705;height:10">
                  <v:shape id="shape_0" coordorigin="11,11" coordsize="2686,0" path="m11,11l2696,11e" stroked="t" o:allowincell="f" style="position:absolute;left:0;top:0;width:2704;height:9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8130" w:leader="none"/>
        </w:tabs>
        <w:rPr/>
      </w:pPr>
      <w:r>
        <w:rPr/>
        <w:t xml:space="preserve">Firma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padre(s)</w:t>
      </w:r>
      <w:r>
        <w:rPr/>
        <w:t xml:space="preserve"> o </w:t>
      </w:r>
      <w:r>
        <w:rPr>
          <w:spacing w:val="-1"/>
        </w:rPr>
        <w:t>guardián</w:t>
        <w:tab/>
        <w:t>Fecha</w:t>
      </w:r>
    </w:p>
    <w:sectPr>
      <w:footerReference w:type="default" r:id="rId2"/>
      <w:type w:val="nextPage"/>
      <w:pgSz w:w="12240" w:h="15840"/>
      <w:pgMar w:left="380" w:right="380" w:gutter="0" w:header="0" w:top="1020" w:footer="288" w:bottom="3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C Form # 011</w:t>
      <w:tab/>
      <w:tab/>
      <w:t>(Eff. Date 07/01/15)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7" w:after="0"/>
      <w:ind w:left="1665" w:hanging="0"/>
      <w:outlineLvl w:val="1"/>
    </w:pPr>
    <w:rPr>
      <w:rFonts w:ascii="Arial" w:hAnsi="Arial" w:eastAsia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7" w:hanging="0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5:00Z</dcterms:created>
  <dc:creator>pwlazenby</dc:creator>
  <dc:description/>
  <dc:language>en-US</dc:language>
  <cp:lastModifiedBy>Sherrill Archer</cp:lastModifiedBy>
  <dcterms:modified xsi:type="dcterms:W3CDTF">2015-06-17T17:35:00Z</dcterms:modified>
  <cp:revision>2</cp:revision>
  <dc:subject/>
  <dc:title>Health Screening Form Span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2-18T00:00:00Z</vt:filetime>
  </property>
  <property fmtid="{D5CDD505-2E9C-101B-9397-08002B2CF9AE}" pid="3" name="LastSaved">
    <vt:filetime>2015-06-17T00:00:00Z</vt:filetime>
  </property>
  <property fmtid="{D5CDD505-2E9C-101B-9397-08002B2CF9AE}" pid="4" name="Order">
    <vt:lpwstr>14600.0000000000</vt:lpwstr>
  </property>
  <property fmtid="{D5CDD505-2E9C-101B-9397-08002B2CF9AE}" pid="5" name="_DCDateModified">
    <vt:lpwstr>2015-09-02T00:00:00Z</vt:lpwstr>
  </property>
  <property fmtid="{D5CDD505-2E9C-101B-9397-08002B2CF9AE}" pid="6" name="doctype">
    <vt:lpwstr>DOC</vt:lpwstr>
  </property>
  <property fmtid="{D5CDD505-2E9C-101B-9397-08002B2CF9AE}" pid="7" name="filters">
    <vt:lpwstr>56;#ABC Program Form</vt:lpwstr>
  </property>
  <property fmtid="{D5CDD505-2E9C-101B-9397-08002B2CF9AE}" pid="8" name="pubtype">
    <vt:lpwstr>41</vt:lpwstr>
  </property>
</Properties>
</file>