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val="clear"/>
        <w:ind w:right="-432" w:hanging="0"/>
        <w:jc w:val="center"/>
        <w:outlineLvl w:val="0"/>
        <w:rPr>
          <w:rFonts w:ascii="Arial Narrow" w:hAnsi="Arial Narrow" w:cs="Tahoma"/>
          <w:b/>
          <w:b/>
          <w:color w:val="FFFFFF"/>
          <w:sz w:val="22"/>
          <w:szCs w:val="22"/>
        </w:rPr>
      </w:pPr>
      <w:r>
        <w:rPr>
          <w:rFonts w:cs="Tahoma" w:ascii="Arial Narrow" w:hAnsi="Arial Narrow"/>
          <w:b/>
          <w:color w:val="FFFFFF"/>
          <w:sz w:val="22"/>
          <w:szCs w:val="22"/>
        </w:rPr>
        <w:t>ARKANSAS BETTER CHANCE-ARKANSAS BETTER CHANCE FOR SCHOOL SUCCESS</w:t>
      </w:r>
    </w:p>
    <w:p>
      <w:pPr>
        <w:pStyle w:val="Normal"/>
        <w:numPr>
          <w:ilvl w:val="0"/>
          <w:numId w:val="0"/>
        </w:numPr>
        <w:shd w:fill="000000" w:val="clear"/>
        <w:ind w:right="-432" w:hanging="0"/>
        <w:jc w:val="center"/>
        <w:outlineLvl w:val="0"/>
        <w:rPr>
          <w:rFonts w:ascii="Arial Narrow" w:hAnsi="Arial Narrow" w:cs="Courier New"/>
          <w:b/>
          <w:b/>
          <w:color w:val="FFFFFF"/>
          <w:sz w:val="22"/>
          <w:szCs w:val="22"/>
        </w:rPr>
      </w:pPr>
      <w:r>
        <w:rPr>
          <w:rFonts w:cs="Courier New" w:ascii="Arial Narrow" w:hAnsi="Arial Narrow"/>
          <w:b/>
          <w:color w:val="FFFFFF"/>
          <w:sz w:val="22"/>
          <w:szCs w:val="22"/>
        </w:rPr>
        <w:t>ABC Home Visiting Monitoring Tool</w:t>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sz w:val="20"/>
          <w:szCs w:val="20"/>
        </w:rPr>
      </w:pPr>
      <w:r>
        <w:rPr>
          <w:rFonts w:cs="Arial" w:ascii="Arial Narrow" w:hAnsi="Arial Narrow"/>
          <w:b/>
          <w:sz w:val="20"/>
          <w:szCs w:val="20"/>
        </w:rPr>
        <w:t xml:space="preserve">_______________________     ________________________________________       _________   </w:t>
      </w:r>
    </w:p>
    <w:p>
      <w:pPr>
        <w:pStyle w:val="Normal"/>
        <w:jc w:val="both"/>
        <w:rPr>
          <w:rFonts w:ascii="Arial Narrow" w:hAnsi="Arial Narrow" w:cs="Arial"/>
          <w:b/>
          <w:b/>
          <w:sz w:val="20"/>
          <w:szCs w:val="20"/>
        </w:rPr>
      </w:pPr>
      <w:r>
        <w:rPr>
          <w:rFonts w:cs="Arial" w:ascii="Arial Narrow" w:hAnsi="Arial Narrow"/>
          <w:b/>
          <w:sz w:val="20"/>
          <w:szCs w:val="20"/>
        </w:rPr>
        <w:t>Date &amp; Time of Review</w:t>
        <w:tab/>
        <w:t xml:space="preserve">   Name of Reviewer</w:t>
        <w:tab/>
        <w:tab/>
        <w:tab/>
        <w:t xml:space="preserve">             # Slots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____________________________________     </w:t>
        <w:tab/>
        <w:t>__________________________________</w:t>
        <w:tab/>
        <w:t>_______________________________</w:t>
      </w:r>
    </w:p>
    <w:p>
      <w:pPr>
        <w:pStyle w:val="Normal"/>
        <w:rPr>
          <w:rFonts w:ascii="Arial Narrow" w:hAnsi="Arial Narrow" w:cs="Arial"/>
          <w:b/>
          <w:b/>
          <w:sz w:val="20"/>
          <w:szCs w:val="20"/>
        </w:rPr>
      </w:pPr>
      <w:r>
        <w:rPr>
          <w:rFonts w:cs="Arial" w:ascii="Arial Narrow" w:hAnsi="Arial Narrow"/>
          <w:b/>
          <w:sz w:val="20"/>
          <w:szCs w:val="20"/>
        </w:rPr>
        <w:t>Program</w:t>
        <w:tab/>
        <w:tab/>
        <w:tab/>
        <w:tab/>
        <w:tab/>
        <w:t>Site (if program has more than one)</w:t>
        <w:tab/>
        <w:tab/>
        <w:t>ABC Coordinator/ Contac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8"/>
          <w:szCs w:val="18"/>
        </w:rPr>
        <w:t xml:space="preserve">Program:  HIPPY </w:t>
        <w:tab/>
      </w:r>
      <w:r>
        <w:rPr>
          <w:rFonts w:cs="Arial" w:ascii="Arial Narrow" w:hAnsi="Arial Narrow"/>
          <w:b/>
          <w:sz w:val="18"/>
          <w:szCs w:val="18"/>
          <w:lang w:val="en-US" w:eastAsia="en-US"/>
        </w:rPr>
        <w:drawing>
          <wp:inline distT="0" distB="0" distL="0" distR="0">
            <wp:extent cx="140335" cy="128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7" t="-282" r="-257" b="-282"/>
                    <a:stretch>
                      <a:fillRect/>
                    </a:stretch>
                  </pic:blipFill>
                  <pic:spPr bwMode="auto">
                    <a:xfrm>
                      <a:off x="0" y="0"/>
                      <a:ext cx="140335" cy="128270"/>
                    </a:xfrm>
                    <a:prstGeom prst="rect">
                      <a:avLst/>
                    </a:prstGeom>
                  </pic:spPr>
                </pic:pic>
              </a:graphicData>
            </a:graphic>
          </wp:inline>
        </w:drawing>
      </w:r>
      <w:r>
        <w:rPr>
          <w:rFonts w:cs="Arial" w:ascii="Arial Narrow" w:hAnsi="Arial Narrow"/>
          <w:b/>
          <w:sz w:val="18"/>
          <w:szCs w:val="18"/>
        </w:rPr>
        <w:t xml:space="preserve"> </w:t>
        <w:tab/>
        <w:t xml:space="preserve">   PAT </w:t>
        <w:tab/>
        <w:t xml:space="preserve"> </w:t>
      </w:r>
      <w:r>
        <w:rPr>
          <w:rFonts w:cs="Arial" w:ascii="Arial Narrow" w:hAnsi="Arial Narrow"/>
          <w:b/>
          <w:sz w:val="18"/>
          <w:szCs w:val="18"/>
          <w:lang w:val="en-US" w:eastAsia="en-US"/>
        </w:rPr>
        <w:drawing>
          <wp:inline distT="0" distB="0" distL="0" distR="0">
            <wp:extent cx="140335" cy="12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7" t="-282" r="-257" b="-282"/>
                    <a:stretch>
                      <a:fillRect/>
                    </a:stretch>
                  </pic:blipFill>
                  <pic:spPr bwMode="auto">
                    <a:xfrm>
                      <a:off x="0" y="0"/>
                      <a:ext cx="140335" cy="128270"/>
                    </a:xfrm>
                    <a:prstGeom prst="rect">
                      <a:avLst/>
                    </a:prstGeom>
                  </pic:spPr>
                </pic:pic>
              </a:graphicData>
            </a:graphic>
          </wp:inline>
        </w:drawing>
      </w:r>
      <w:r>
        <w:rPr>
          <w:rFonts w:cs="Arial" w:ascii="Arial Narrow" w:hAnsi="Arial Narrow"/>
          <w:b/>
          <w:sz w:val="18"/>
          <w:szCs w:val="18"/>
        </w:rPr>
        <w:t xml:space="preserve">      </w:t>
      </w:r>
    </w:p>
    <w:p>
      <w:pPr>
        <w:pStyle w:val="Normal"/>
        <w:rPr>
          <w:rFonts w:ascii="Arial Narrow" w:hAnsi="Arial Narrow" w:eastAsia="Arial Narrow" w:cs="Arial"/>
          <w:b/>
          <w:b/>
          <w:sz w:val="10"/>
          <w:szCs w:val="10"/>
        </w:rPr>
      </w:pPr>
      <w:r>
        <w:rPr>
          <w:rFonts w:eastAsia="Arial Narrow" w:cs="Arial" w:ascii="Arial Narrow" w:hAnsi="Arial Narrow"/>
          <w:b/>
          <w:sz w:val="10"/>
          <w:szCs w:val="10"/>
        </w:rPr>
        <w:t xml:space="preserve"> </w:t>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288" w:hRule="exac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eastAsia="Arial Narrow" w:cs="Arial Narrow" w:ascii="Arial Narrow" w:hAnsi="Arial Narrow"/>
                <w:b/>
                <w:color w:val="000000"/>
                <w:sz w:val="18"/>
                <w:szCs w:val="18"/>
              </w:rPr>
              <w:t xml:space="preserve"> </w:t>
            </w:r>
            <w:r>
              <w:rPr>
                <w:rFonts w:cs="Arial" w:ascii="Arial Narrow" w:hAnsi="Arial Narrow"/>
                <w:b/>
                <w:color w:val="000000"/>
                <w:sz w:val="18"/>
                <w:szCs w:val="18"/>
              </w:rPr>
              <w:t>SECTION 4 - CHILD ELIGIBILITY</w:t>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program obtain and verify documentation of eligibility prior to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0" w:name="__Fieldmark__0_471956521"/>
            <w:bookmarkStart w:id="1" w:name="__Fieldmark__0_471956521"/>
            <w:bookmarkEnd w:id="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 w:name="__Fieldmark__1_471956521"/>
            <w:bookmarkStart w:id="3" w:name="__Fieldmark__1_471956521"/>
            <w:bookmarkEnd w:id="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0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opy of their birth certificate/reco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 w:name="__Fieldmark__2_471956521"/>
            <w:bookmarkStart w:id="5" w:name="__Fieldmark__2_471956521"/>
            <w:bookmarkEnd w:id="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 w:name="__Fieldmark__3_471956521"/>
            <w:bookmarkStart w:id="7" w:name="__Fieldmark__3_471956521"/>
            <w:bookmarkEnd w:id="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children enrolled in ABC/ABCSS eligible for the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 w:name="__Fieldmark__4_471956521"/>
            <w:bookmarkStart w:id="9" w:name="__Fieldmark__4_471956521"/>
            <w:bookmarkEnd w:id="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 w:name="__Fieldmark__5_471956521"/>
            <w:bookmarkStart w:id="11" w:name="__Fieldmark__5_471956521"/>
            <w:bookmarkEnd w:id="1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program obtain documentation of income exemption prior to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 w:name="__Fieldmark__6_471956521"/>
            <w:bookmarkStart w:id="13" w:name="__Fieldmark__6_471956521"/>
            <w:bookmarkEnd w:id="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 w:name="__Fieldmark__7_471956521"/>
            <w:bookmarkStart w:id="15" w:name="__Fieldmark__7_471956521"/>
            <w:bookmarkEnd w:id="1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 w:name="__Fieldmark__8_471956521"/>
            <w:bookmarkStart w:id="17" w:name="__Fieldmark__8_471956521"/>
            <w:bookmarkEnd w:id="1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waivers requested and approved for children not meeting eligibility requi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 w:name="__Fieldmark__9_471956521"/>
            <w:bookmarkStart w:id="19" w:name="__Fieldmark__9_471956521"/>
            <w:bookmarkEnd w:id="1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 w:name="__Fieldmark__10_471956521"/>
            <w:bookmarkStart w:id="21" w:name="__Fieldmark__10_471956521"/>
            <w:bookmarkEnd w:id="2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 w:name="__Fieldmark__11_471956521"/>
            <w:bookmarkStart w:id="23" w:name="__Fieldmark__11_471956521"/>
            <w:bookmarkEnd w:id="2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ind w:hanging="18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549"/>
        <w:gridCol w:w="189"/>
        <w:gridCol w:w="4410"/>
        <w:gridCol w:w="73"/>
        <w:gridCol w:w="1907"/>
        <w:gridCol w:w="3420"/>
      </w:tblGrid>
      <w:tr>
        <w:trPr>
          <w:trHeight w:val="288" w:hRule="exact"/>
        </w:trPr>
        <w:tc>
          <w:tcPr>
            <w:tcW w:w="1054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Narrow" w:hAnsi="Arial Narrow" w:cs="Arial"/>
                <w:b/>
                <w:b/>
                <w:caps/>
                <w:color w:val="000000"/>
                <w:sz w:val="18"/>
                <w:szCs w:val="18"/>
              </w:rPr>
            </w:pPr>
            <w:r>
              <w:rPr>
                <w:rFonts w:cs="Arial" w:ascii="Arial Narrow" w:hAnsi="Arial Narrow"/>
                <w:b/>
                <w:caps/>
                <w:color w:val="000000"/>
                <w:sz w:val="18"/>
                <w:szCs w:val="18"/>
              </w:rPr>
              <w:t>sECTION 7 - REPORTING</w:t>
            </w:r>
          </w:p>
        </w:tc>
      </w:tr>
      <w:tr>
        <w:trPr>
          <w:trHeight w:val="314" w:hRule="atLeast"/>
        </w:trPr>
        <w:tc>
          <w:tcPr>
            <w:tcW w:w="5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aps/>
                <w:color w:val="FFFFFF"/>
                <w:sz w:val="18"/>
                <w:szCs w:val="18"/>
              </w:rPr>
            </w:pPr>
            <w:r>
              <w:rPr>
                <w:rFonts w:cs="Arial" w:ascii="Arial Narrow" w:hAnsi="Arial Narrow"/>
                <w:b/>
                <w:caps/>
                <w:color w:val="FFFFFF"/>
                <w:sz w:val="18"/>
                <w:szCs w:val="18"/>
              </w:rPr>
            </w:r>
          </w:p>
        </w:tc>
        <w:tc>
          <w:tcPr>
            <w:tcW w:w="467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305"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ll required family and child data entered in COP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 w:name="__Fieldmark__12_471956521"/>
            <w:bookmarkStart w:id="25" w:name="__Fieldmark__12_471956521"/>
            <w:bookmarkEnd w:id="2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6" w:name="__Fieldmark__13_471956521"/>
            <w:bookmarkStart w:id="27" w:name="__Fieldmark__13_471956521"/>
            <w:bookmarkEnd w:id="2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68"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home visits recorded in COPA at least monthl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8" w:name="__Fieldmark__14_471956521"/>
            <w:bookmarkStart w:id="29" w:name="__Fieldmark__14_471956521"/>
            <w:bookmarkEnd w:id="2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0" w:name="__Fieldmark__15_471956521"/>
            <w:bookmarkStart w:id="31" w:name="__Fieldmark__15_471956521"/>
            <w:bookmarkEnd w:id="3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23"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ll required staff information entered in COP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2" w:name="__Fieldmark__16_471956521"/>
            <w:bookmarkStart w:id="33" w:name="__Fieldmark__16_471956521"/>
            <w:bookmarkEnd w:id="3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4" w:name="__Fieldmark__17_471956521"/>
            <w:bookmarkStart w:id="35" w:name="__Fieldmark__17_471956521"/>
            <w:bookmarkEnd w:id="3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top w:val="single" w:sz="4" w:space="0" w:color="000000"/>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BC Financial reports submitted by January 30 and July 30 of each yea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6" w:name="__Fieldmark__18_471956521"/>
            <w:bookmarkStart w:id="37" w:name="__Fieldmark__18_471956521"/>
            <w:bookmarkEnd w:id="3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8" w:name="__Fieldmark__19_471956521"/>
            <w:bookmarkStart w:id="39" w:name="__Fieldmark__19_471956521"/>
            <w:bookmarkEnd w:id="3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4</w:t>
            </w:r>
          </w:p>
        </w:tc>
        <w:tc>
          <w:tcPr>
            <w:tcW w:w="441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Was the final disclosure audit submitted within 120 days of the program’s fiscal year completio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0" w:name="__Fieldmark__20_471956521"/>
            <w:bookmarkStart w:id="41" w:name="__Fieldmark__20_471956521"/>
            <w:bookmarkEnd w:id="4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2" w:name="__Fieldmark__21_471956521"/>
            <w:bookmarkStart w:id="43" w:name="__Fieldmark__21_471956521"/>
            <w:bookmarkEnd w:id="4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32" w:hRule="atLeast"/>
        </w:trPr>
        <w:tc>
          <w:tcPr>
            <w:tcW w:w="738" w:type="dxa"/>
            <w:gridSpan w:val="2"/>
            <w:tcBorders>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the program adhere to billing deadlin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4" w:name="__Fieldmark__22_471956521"/>
            <w:bookmarkStart w:id="45" w:name="__Fieldmark__22_471956521"/>
            <w:bookmarkEnd w:id="4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6" w:name="__Fieldmark__23_471956521"/>
            <w:bookmarkStart w:id="47" w:name="__Fieldmark__23_471956521"/>
            <w:bookmarkEnd w:id="4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changes reported to the ABC Office within 5 working days of the chang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8" w:name="__Fieldmark__24_471956521"/>
            <w:bookmarkStart w:id="49" w:name="__Fieldmark__24_471956521"/>
            <w:bookmarkEnd w:id="4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0" w:name="__Fieldmark__25_471956521"/>
            <w:bookmarkStart w:id="51" w:name="__Fieldmark__25_471956521"/>
            <w:bookmarkEnd w:id="5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tc>
      </w:tr>
      <w:tr>
        <w:trPr/>
        <w:tc>
          <w:tcPr>
            <w:tcW w:w="738" w:type="dxa"/>
            <w:gridSpan w:val="2"/>
            <w:tcBorders>
              <w:left w:val="single" w:sz="4" w:space="0" w:color="000000"/>
              <w:bottom w:val="single" w:sz="4" w:space="0" w:color="000000"/>
              <w:right w:val="single" w:sz="4" w:space="0" w:color="000000"/>
            </w:tcBorders>
            <w:shd w:fill="000000" w:val="clear"/>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6</w:t>
            </w:r>
            <w:r>
              <w:rPr>
                <w:rFonts w:cs="Arial Narrow" w:ascii="Arial Narrow" w:hAnsi="Arial Narrow"/>
                <w:b/>
                <w:sz w:val="18"/>
                <w:szCs w:val="18"/>
              </w:rPr>
              <w:t>.05</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w:t>
            </w:r>
            <w:r>
              <w:rPr>
                <w:rFonts w:cs="Arial Narrow" w:ascii="Arial Narrow" w:hAnsi="Arial Narrow"/>
                <w:sz w:val="18"/>
                <w:szCs w:val="18"/>
              </w:rPr>
              <w:t>id program fulfill and maintain the total number of awarded slots by Nov. 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2" w:name="__Fieldmark__26_471956521"/>
            <w:bookmarkStart w:id="53" w:name="__Fieldmark__26_471956521"/>
            <w:bookmarkEnd w:id="5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4" w:name="__Fieldmark__27_471956521"/>
            <w:bookmarkStart w:id="55" w:name="__Fieldmark__27_471956521"/>
            <w:bookmarkEnd w:id="5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503"/>
        <w:gridCol w:w="235"/>
        <w:gridCol w:w="4410"/>
        <w:gridCol w:w="1980"/>
        <w:gridCol w:w="3420"/>
      </w:tblGrid>
      <w:tr>
        <w:trPr>
          <w:trHeight w:val="288" w:hRule="exact"/>
        </w:trPr>
        <w:tc>
          <w:tcPr>
            <w:tcW w:w="105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SECTION 11 – PROFESSIONAL DEVELOPMENT</w:t>
            </w:r>
          </w:p>
        </w:tc>
      </w:tr>
      <w:tr>
        <w:trPr>
          <w:trHeight w:val="317" w:hRule="atLeast"/>
        </w:trPr>
        <w:tc>
          <w:tcPr>
            <w:tcW w:w="5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6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id all returning ABC home visiting staff obtain 30 hours of professional development in the previous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6" w:name="__Fieldmark__28_471956521"/>
            <w:bookmarkStart w:id="57" w:name="__Fieldmark__28_471956521"/>
            <w:bookmarkEnd w:id="5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8" w:name="__Fieldmark__29_471956521"/>
            <w:bookmarkStart w:id="59" w:name="__Fieldmark__29_471956521"/>
            <w:bookmarkEnd w:id="5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0" w:name="__Fieldmark__30_471956521"/>
            <w:bookmarkStart w:id="61" w:name="__Fieldmark__30_471956521"/>
            <w:bookmarkEnd w:id="6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ABC staff attending mandatory train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2" w:name="__Fieldmark__31_471956521"/>
            <w:bookmarkStart w:id="63" w:name="__Fieldmark__31_471956521"/>
            <w:bookmarkEnd w:id="6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4" w:name="__Fieldmark__32_471956521"/>
            <w:bookmarkStart w:id="65" w:name="__Fieldmark__32_471956521"/>
            <w:bookmarkEnd w:id="6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ABC staff registered in the P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6" w:name="__Fieldmark__33_471956521"/>
            <w:bookmarkStart w:id="67" w:name="__Fieldmark__33_471956521"/>
            <w:bookmarkEnd w:id="6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8" w:name="__Fieldmark__34_471956521"/>
            <w:bookmarkStart w:id="69" w:name="__Fieldmark__34_471956521"/>
            <w:bookmarkEnd w:id="6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 all staff have an employee agreement in wri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0" w:name="__Fieldmark__35_471956521"/>
            <w:bookmarkStart w:id="71" w:name="__Fieldmark__35_471956521"/>
            <w:bookmarkEnd w:id="7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2" w:name="__Fieldmark__36_471956521"/>
            <w:bookmarkStart w:id="73" w:name="__Fieldmark__36_471956521"/>
            <w:bookmarkEnd w:id="7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389"/>
        <w:gridCol w:w="2001"/>
        <w:gridCol w:w="3420"/>
      </w:tblGrid>
      <w:tr>
        <w:trPr>
          <w:trHeight w:val="278" w:hRule="atLeast"/>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1 – STAFF QUAIFICATION PLANS</w:t>
            </w:r>
          </w:p>
        </w:tc>
      </w:tr>
      <w:tr>
        <w:trPr/>
        <w:tc>
          <w:tcPr>
            <w:tcW w:w="5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0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s an SQP been approved and implemented for any staff not meeting minimum qualifica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4" w:name="__Fieldmark__37_471956521"/>
            <w:bookmarkStart w:id="75" w:name="__Fieldmark__37_471956521"/>
            <w:bookmarkEnd w:id="7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6" w:name="__Fieldmark__38_471956521"/>
            <w:bookmarkStart w:id="77" w:name="__Fieldmark__38_471956521"/>
            <w:bookmarkEnd w:id="7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8" w:name="__Fieldmark__39_471956521"/>
            <w:bookmarkStart w:id="79" w:name="__Fieldmark__39_471956521"/>
            <w:bookmarkEnd w:id="7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ve progress reports been submitted for any staff on an SQ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0" w:name="__Fieldmark__40_471956521"/>
            <w:bookmarkStart w:id="81" w:name="__Fieldmark__40_471956521"/>
            <w:bookmarkEnd w:id="8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2" w:name="__Fieldmark__41_471956521"/>
            <w:bookmarkStart w:id="83" w:name="__Fieldmark__41_471956521"/>
            <w:bookmarkEnd w:id="8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4" w:name="__Fieldmark__42_471956521"/>
            <w:bookmarkStart w:id="85" w:name="__Fieldmark__42_471956521"/>
            <w:bookmarkEnd w:id="8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3 – CHILD RECORDS</w:t>
            </w:r>
          </w:p>
        </w:tc>
      </w:tr>
      <w:tr>
        <w:trPr/>
        <w:tc>
          <w:tcPr>
            <w:tcW w:w="51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ompleted and dated application?</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6" w:name="__Fieldmark__43_471956521"/>
            <w:bookmarkStart w:id="87" w:name="__Fieldmark__43_471956521"/>
            <w:bookmarkEnd w:id="8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8" w:name="__Fieldmark__44_471956521"/>
            <w:bookmarkStart w:id="89" w:name="__Fieldmark__44_471956521"/>
            <w:bookmarkEnd w:id="8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urrent health screening?</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0" w:name="__Fieldmark__45_471956521"/>
            <w:bookmarkStart w:id="91" w:name="__Fieldmark__45_471956521"/>
            <w:bookmarkEnd w:id="9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2" w:name="__Fieldmark__46_471956521"/>
            <w:bookmarkStart w:id="93" w:name="__Fieldmark__46_471956521"/>
            <w:bookmarkEnd w:id="9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every child’s file have current immunizations?</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4" w:name="__Fieldmark__47_471956521"/>
            <w:bookmarkStart w:id="95" w:name="__Fieldmark__47_471956521"/>
            <w:bookmarkEnd w:id="9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6" w:name="__Fieldmark__48_471956521"/>
            <w:bookmarkStart w:id="97" w:name="__Fieldmark__48_471956521"/>
            <w:bookmarkEnd w:id="9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every child’s file have a completed developmental scree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8" w:name="__Fieldmark__49_471956521"/>
            <w:bookmarkStart w:id="99" w:name="__Fieldmark__49_471956521"/>
            <w:bookmarkEnd w:id="9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0" w:name="__Fieldmark__50_471956521"/>
            <w:bookmarkStart w:id="101" w:name="__Fieldmark__50_471956521"/>
            <w:bookmarkEnd w:id="10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a collection of each child’s work samp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2" w:name="__Fieldmark__51_471956521"/>
            <w:bookmarkStart w:id="103" w:name="__Fieldmark__51_471956521"/>
            <w:bookmarkEnd w:id="10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4" w:name="__Fieldmark__52_471956521"/>
            <w:bookmarkStart w:id="105" w:name="__Fieldmark__52_471956521"/>
            <w:bookmarkEnd w:id="10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Are there summaries of parent/teacher conferences for each chil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6" w:name="__Fieldmark__53_471956521"/>
            <w:bookmarkStart w:id="107" w:name="__Fieldmark__53_471956521"/>
            <w:bookmarkEnd w:id="10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8" w:name="__Fieldmark__54_471956521"/>
            <w:bookmarkStart w:id="109" w:name="__Fieldmark__54_471956521"/>
            <w:bookmarkEnd w:id="10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9.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documentation of income plus one other qualifying factor in each dual child’s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0" w:name="__Fieldmark__55_471956521"/>
            <w:bookmarkStart w:id="111" w:name="__Fieldmark__55_471956521"/>
            <w:bookmarkEnd w:id="11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2" w:name="__Fieldmark__56_471956521"/>
            <w:bookmarkStart w:id="113" w:name="__Fieldmark__56_471956521"/>
            <w:bookmarkEnd w:id="1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4" w:name="__Fieldmark__57_471956521"/>
            <w:bookmarkStart w:id="115" w:name="__Fieldmark__57_471956521"/>
            <w:bookmarkEnd w:id="11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23.0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Is there documentation that program has informed parents and guardians in writing that no religious activity will be paid or subsidized by public funds or occur in any manner suggesting governmental endorsement of any religion or religious mess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6" w:name="__Fieldmark__58_471956521"/>
            <w:bookmarkStart w:id="117" w:name="__Fieldmark__58_471956521"/>
            <w:bookmarkEnd w:id="11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8" w:name="__Fieldmark__59_471956521"/>
            <w:bookmarkStart w:id="119" w:name="__Fieldmark__59_471956521"/>
            <w:bookmarkEnd w:id="11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9.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a signed copy of parent handbook statement in each child’s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0" w:name="__Fieldmark__60_471956521"/>
            <w:bookmarkStart w:id="121" w:name="__Fieldmark__60_471956521"/>
            <w:bookmarkEnd w:id="12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2" w:name="__Fieldmark__61_471956521"/>
            <w:bookmarkStart w:id="123" w:name="__Fieldmark__61_471956521"/>
            <w:bookmarkEnd w:id="12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3 – PROGRAM STANDARDS</w:t>
            </w:r>
          </w:p>
        </w:tc>
      </w:tr>
      <w:tr>
        <w:trPr/>
        <w:tc>
          <w:tcPr>
            <w:tcW w:w="51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other areas regarding program standards in compli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4" w:name="__Fieldmark__62_471956521"/>
            <w:bookmarkStart w:id="125" w:name="__Fieldmark__62_471956521"/>
            <w:bookmarkEnd w:id="12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6" w:name="__Fieldmark__63_471956521"/>
            <w:bookmarkStart w:id="127" w:name="__Fieldmark__63_471956521"/>
            <w:bookmarkEnd w:id="12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n approved curriculum utilized?</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8" w:name="__Fieldmark__64_471956521"/>
            <w:bookmarkStart w:id="129" w:name="__Fieldmark__64_471956521"/>
            <w:bookmarkEnd w:id="12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0" w:name="__Fieldmark__65_471956521"/>
            <w:bookmarkStart w:id="131" w:name="__Fieldmark__65_471956521"/>
            <w:bookmarkEnd w:id="13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a transition plan for moving children to kindergarten?</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2" w:name="__Fieldmark__66_471956521"/>
            <w:bookmarkStart w:id="133" w:name="__Fieldmark__66_471956521"/>
            <w:bookmarkEnd w:id="13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4" w:name="__Fieldmark__67_471956521"/>
            <w:bookmarkStart w:id="135" w:name="__Fieldmark__67_471956521"/>
            <w:bookmarkEnd w:id="13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the program have a working email address which is checked dai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6" w:name="__Fieldmark__68_471956521"/>
            <w:bookmarkStart w:id="137" w:name="__Fieldmark__68_471956521"/>
            <w:bookmarkEnd w:id="13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8" w:name="__Fieldmark__69_471956521"/>
            <w:bookmarkStart w:id="139" w:name="__Fieldmark__69_471956521"/>
            <w:bookmarkEnd w:id="13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134"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SECTION 15 – ASSESSMENTS AND SCREENINGS</w:t>
            </w:r>
          </w:p>
        </w:tc>
      </w:tr>
      <w:tr>
        <w:trPr>
          <w:trHeight w:val="13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Narrow" w:hAnsi="Arial Narrow"/>
                <w:b/>
                <w:color w:val="FFFFFF"/>
                <w:sz w:val="18"/>
                <w:szCs w:val="18"/>
              </w:rPr>
              <w:t>COMMENT</w:t>
            </w:r>
          </w:p>
        </w:tc>
      </w:tr>
      <w:tr>
        <w:trPr>
          <w:trHeight w:val="505"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other areas regarding assessments in compli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0" w:name="__Fieldmark__70_471956521"/>
            <w:bookmarkStart w:id="141" w:name="__Fieldmark__70_471956521"/>
            <w:bookmarkEnd w:id="14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2" w:name="__Fieldmark__71_471956521"/>
            <w:bookmarkStart w:id="143" w:name="__Fieldmark__71_471956521"/>
            <w:bookmarkEnd w:id="14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 system of documenting Ages and Stages in plac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4" w:name="__Fieldmark__72_471956521"/>
            <w:bookmarkStart w:id="145" w:name="__Fieldmark__72_471956521"/>
            <w:bookmarkEnd w:id="14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6" w:name="__Fieldmark__73_471956521"/>
            <w:bookmarkStart w:id="147" w:name="__Fieldmark__73_471956521"/>
            <w:bookmarkEnd w:id="147"/>
            <w:r/>
            <w:r>
              <w:rPr>
                <w:sz w:val="18"/>
                <w:szCs w:val="18"/>
                <w:rFonts w:cs="Arial" w:ascii="Arial Narrow" w:hAnsi="Arial Narrow"/>
              </w:rPr>
              <w:fldChar w:fldCharType="end"/>
            </w:r>
            <w:r>
              <w:rPr>
                <w:rFonts w:cs="Arial" w:ascii="Arial Narrow" w:hAnsi="Arial Narrow"/>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50"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developmental screenings completed within 45 days of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8" w:name="__Fieldmark__74_471956521"/>
            <w:bookmarkStart w:id="149" w:name="__Fieldmark__74_471956521"/>
            <w:bookmarkEnd w:id="14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0" w:name="__Fieldmark__75_471956521"/>
            <w:bookmarkStart w:id="151" w:name="__Fieldmark__75_471956521"/>
            <w:bookmarkEnd w:id="15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necessary referrals made within 7 d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2" w:name="__Fieldmark__76_471956521"/>
            <w:bookmarkStart w:id="153" w:name="__Fieldmark__76_471956521"/>
            <w:bookmarkEnd w:id="15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4" w:name="__Fieldmark__77_471956521"/>
            <w:bookmarkStart w:id="155" w:name="__Fieldmark__77_471956521"/>
            <w:bookmarkEnd w:id="15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6" w:name="__Fieldmark__78_471956521"/>
            <w:bookmarkStart w:id="157" w:name="__Fieldmark__78_471956521"/>
            <w:bookmarkEnd w:id="15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Were all health screenings completed within 45 days of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8" w:name="__Fieldmark__79_471956521"/>
            <w:bookmarkStart w:id="159" w:name="__Fieldmark__79_471956521"/>
            <w:bookmarkEnd w:id="15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0" w:name="__Fieldmark__80_471956521"/>
            <w:bookmarkStart w:id="161" w:name="__Fieldmark__80_471956521"/>
            <w:bookmarkEnd w:id="16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children’s immunizations current or on a catch-up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2" w:name="__Fieldmark__81_471956521"/>
            <w:bookmarkStart w:id="163" w:name="__Fieldmark__81_471956521"/>
            <w:bookmarkEnd w:id="16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4" w:name="__Fieldmark__82_471956521"/>
            <w:bookmarkStart w:id="165" w:name="__Fieldmark__82_471956521"/>
            <w:bookmarkEnd w:id="16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es each HBE/PE have access to a computer with high speed internet acc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6" w:name="__Fieldmark__83_471956521"/>
            <w:bookmarkStart w:id="167" w:name="__Fieldmark__83_471956521"/>
            <w:bookmarkEnd w:id="16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8" w:name="__Fieldmark__84_471956521"/>
            <w:bookmarkStart w:id="169" w:name="__Fieldmark__84_471956521"/>
            <w:bookmarkEnd w:id="16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288" w:hRule="exac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Narrow" w:hAnsi="Arial Narrow" w:cs="Arial"/>
                <w:b/>
                <w:b/>
                <w:caps/>
                <w:color w:val="000000"/>
                <w:sz w:val="18"/>
                <w:szCs w:val="18"/>
              </w:rPr>
            </w:pPr>
            <w:r>
              <w:rPr>
                <w:rFonts w:cs="Arial" w:ascii="Arial Narrow" w:hAnsi="Arial Narrow"/>
                <w:b/>
                <w:caps/>
                <w:color w:val="000000"/>
                <w:sz w:val="18"/>
                <w:szCs w:val="18"/>
              </w:rPr>
              <w:t>Section 16 - Parent and Community engagement</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aps/>
                <w:color w:val="FFFFFF"/>
                <w:sz w:val="18"/>
                <w:szCs w:val="18"/>
              </w:rPr>
            </w:pPr>
            <w:r>
              <w:rPr>
                <w:rFonts w:cs="Arial" w:ascii="Arial Narrow" w:hAnsi="Arial Narrow"/>
                <w:b/>
                <w:caps/>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regarding parent and community engagement in compliance?</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0" w:name="__Fieldmark__85_471956521"/>
            <w:bookmarkStart w:id="171" w:name="__Fieldmark__85_471956521"/>
            <w:bookmarkEnd w:id="17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40"/>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2" w:name="__Fieldmark__86_471956521"/>
            <w:bookmarkStart w:id="173" w:name="__Fieldmark__86_471956521"/>
            <w:bookmarkEnd w:id="17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the program have a plan for parental involvement that includes opportunities for parental input into program operation and desig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4" w:name="__Fieldmark__87_471956521"/>
            <w:bookmarkStart w:id="175" w:name="__Fieldmark__87_471956521"/>
            <w:bookmarkEnd w:id="17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6" w:name="__Fieldmark__88_471956521"/>
            <w:bookmarkStart w:id="177" w:name="__Fieldmark__88_471956521"/>
            <w:bookmarkEnd w:id="17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there opportunities for at least 2 parent/teacher conferences?</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8" w:name="__Fieldmark__89_471956521"/>
            <w:bookmarkStart w:id="179" w:name="__Fieldmark__89_471956521"/>
            <w:bookmarkEnd w:id="17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0" w:name="__Fieldmark__90_471956521"/>
            <w:bookmarkStart w:id="181" w:name="__Fieldmark__90_471956521"/>
            <w:bookmarkEnd w:id="18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30"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16.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FFFFFF"/>
                <w:sz w:val="12"/>
                <w:szCs w:val="12"/>
              </w:rPr>
            </w:pPr>
            <w:r>
              <w:rPr>
                <w:rFonts w:cs="Arial" w:ascii="Arial Narrow" w:hAnsi="Arial Narrow"/>
                <w:b/>
                <w:color w:val="FFFFFF"/>
                <w:sz w:val="12"/>
                <w:szCs w:val="12"/>
              </w:rPr>
            </w:r>
          </w:p>
          <w:p>
            <w:pPr>
              <w:pStyle w:val="Normal"/>
              <w:rPr>
                <w:rFonts w:ascii="Arial Narrow" w:hAnsi="Arial Narrow" w:cs="Arial"/>
                <w:sz w:val="18"/>
                <w:szCs w:val="18"/>
              </w:rPr>
            </w:pPr>
            <w:r>
              <w:rPr>
                <w:rFonts w:cs="Arial" w:ascii="Arial Narrow" w:hAnsi="Arial Narrow"/>
                <w:sz w:val="18"/>
                <w:szCs w:val="18"/>
              </w:rPr>
              <w:t>Does program use a parent handbook?</w:t>
            </w:r>
          </w:p>
          <w:p>
            <w:pPr>
              <w:pStyle w:val="Normal"/>
              <w:rPr>
                <w:rFonts w:ascii="Arial Narrow" w:hAnsi="Arial Narrow" w:cs="Arial"/>
                <w:sz w:val="12"/>
                <w:szCs w:val="12"/>
              </w:rPr>
            </w:pPr>
            <w:r>
              <w:rPr>
                <w:rFonts w:cs="Arial" w:ascii="Arial Narrow" w:hAnsi="Arial Narrow"/>
                <w:sz w:val="12"/>
                <w:szCs w:val="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2" w:name="__Fieldmark__91_471956521"/>
            <w:bookmarkStart w:id="183" w:name="__Fieldmark__91_471956521"/>
            <w:bookmarkEnd w:id="18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4" w:name="__Fieldmark__92_471956521"/>
            <w:bookmarkStart w:id="185" w:name="__Fieldmark__92_471956521"/>
            <w:bookmarkEnd w:id="185"/>
            <w:r/>
            <w:r>
              <w:rPr>
                <w:sz w:val="18"/>
                <w:szCs w:val="18"/>
                <w:rFonts w:cs="Arial" w:ascii="Arial Narrow" w:hAnsi="Arial Narrow"/>
              </w:rPr>
              <w:fldChar w:fldCharType="end"/>
            </w: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es the program have a collaboration plan with community/school district/educational coop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6" w:name="__Fieldmark__93_471956521"/>
            <w:bookmarkStart w:id="187" w:name="__Fieldmark__93_471956521"/>
            <w:bookmarkEnd w:id="18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8" w:name="__Fieldmark__94_471956521"/>
            <w:bookmarkStart w:id="189" w:name="__Fieldmark__94_471956521"/>
            <w:bookmarkEnd w:id="18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1" w:type="dxa"/>
        <w:jc w:val="left"/>
        <w:tblInd w:w="-113" w:type="dxa"/>
        <w:tblLayout w:type="fixed"/>
        <w:tblCellMar>
          <w:top w:w="0" w:type="dxa"/>
          <w:left w:w="108" w:type="dxa"/>
          <w:bottom w:w="0" w:type="dxa"/>
          <w:right w:w="108" w:type="dxa"/>
        </w:tblCellMar>
      </w:tblPr>
      <w:tblGrid>
        <w:gridCol w:w="738"/>
        <w:gridCol w:w="3507"/>
        <w:gridCol w:w="903"/>
        <w:gridCol w:w="1436"/>
        <w:gridCol w:w="544"/>
        <w:gridCol w:w="3406"/>
        <w:gridCol w:w="7"/>
      </w:tblGrid>
      <w:tr>
        <w:trPr>
          <w:trHeight w:val="288" w:hRule="exact"/>
        </w:trPr>
        <w:tc>
          <w:tcPr>
            <w:tcW w:w="1053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rFonts w:ascii="Arial Narrow" w:hAnsi="Arial Narrow" w:cs="Arial"/>
                <w:b/>
                <w:b/>
                <w:color w:val="000000"/>
                <w:sz w:val="18"/>
                <w:szCs w:val="18"/>
              </w:rPr>
            </w:pPr>
            <w:r>
              <w:rPr>
                <w:rFonts w:cs="Arial" w:ascii="Arial Narrow" w:hAnsi="Arial Narrow"/>
                <w:b/>
                <w:color w:val="000000"/>
                <w:sz w:val="18"/>
                <w:szCs w:val="18"/>
              </w:rPr>
              <w:t>SECTION 19 – HIPPY REGULATIONS</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3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33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in Section 19 regarding the HIPPY program in compliance?</w:t>
            </w:r>
          </w:p>
          <w:p>
            <w:pPr>
              <w:pStyle w:val="Normal"/>
              <w:rPr>
                <w:rFonts w:ascii="Arial Narrow" w:hAnsi="Arial Narrow" w:cs="Arial"/>
                <w:strike/>
                <w:sz w:val="18"/>
                <w:szCs w:val="18"/>
              </w:rPr>
            </w:pPr>
            <w:r>
              <w:rPr>
                <w:rFonts w:cs="Arial" w:ascii="Arial Narrow" w:hAnsi="Arial Narrow"/>
                <w:strike/>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trike/>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0" w:name="__Fieldmark__95_471956521"/>
            <w:bookmarkStart w:id="191" w:name="__Fieldmark__95_471956521"/>
            <w:bookmarkEnd w:id="19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2" w:name="__Fieldmark__96_471956521"/>
            <w:bookmarkStart w:id="193" w:name="__Fieldmark__96_471956521"/>
            <w:bookmarkEnd w:id="19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trike/>
                <w:sz w:val="18"/>
                <w:szCs w:val="18"/>
              </w:rPr>
            </w:pPr>
            <w:r>
              <w:rPr>
                <w:rFonts w:cs="Arial" w:ascii="Arial Narrow" w:hAnsi="Arial Narrow"/>
                <w:b/>
                <w:strike/>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the HIPPY Coordinator have a Bachelor’s degree in required field if serving more than 160 famili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4" w:name="__Fieldmark__97_471956521"/>
            <w:bookmarkStart w:id="195" w:name="__Fieldmark__97_471956521"/>
            <w:bookmarkEnd w:id="19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6" w:name="__Fieldmark__98_471956521"/>
            <w:bookmarkStart w:id="197" w:name="__Fieldmark__98_471956521"/>
            <w:bookmarkEnd w:id="19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If the Coordinator holes a Bachelor’s degree in a non-related areas, do they have at least 12 college course hours in early childhoo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8" w:name="__Fieldmark__99_471956521"/>
            <w:bookmarkStart w:id="199" w:name="__Fieldmark__99_471956521"/>
            <w:bookmarkEnd w:id="19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0" w:name="__Fieldmark__100_471956521"/>
            <w:bookmarkStart w:id="201" w:name="__Fieldmark__100_471956521"/>
            <w:bookmarkEnd w:id="201"/>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 programs serving more than 250 children have at least on part-time coordinator who meets qualification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2" w:name="__Fieldmark__101_471956521"/>
            <w:bookmarkStart w:id="203" w:name="__Fieldmark__101_471956521"/>
            <w:bookmarkEnd w:id="20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4" w:name="__Fieldmark__102_471956521"/>
            <w:bookmarkStart w:id="205" w:name="__Fieldmark__102_471956521"/>
            <w:bookmarkEnd w:id="20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6" w:name="__Fieldmark__103_471956521"/>
            <w:bookmarkStart w:id="207" w:name="__Fieldmark__103_471956521"/>
            <w:bookmarkEnd w:id="20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 HBEs have at least a CDA and adhere to workload requirement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8" w:name="__Fieldmark__104_471956521"/>
            <w:bookmarkStart w:id="209" w:name="__Fieldmark__104_471956521"/>
            <w:bookmarkEnd w:id="20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0" w:name="__Fieldmark__105_471956521"/>
            <w:bookmarkStart w:id="211" w:name="__Fieldmark__105_471956521"/>
            <w:bookmarkEnd w:id="211"/>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6"/>
                <w:szCs w:val="16"/>
              </w:rPr>
            </w:pPr>
            <w:r>
              <w:rPr>
                <w:rFonts w:cs="Arial" w:ascii="Arial Narrow" w:hAnsi="Arial Narrow"/>
                <w:b/>
                <w:color w:val="FFFFFF"/>
                <w:sz w:val="16"/>
                <w:szCs w:val="16"/>
              </w:rPr>
            </w:r>
          </w:p>
          <w:p>
            <w:pPr>
              <w:pStyle w:val="Normal"/>
              <w:rPr>
                <w:rFonts w:ascii="Arial Narrow" w:hAnsi="Arial Narrow" w:cs="Arial"/>
                <w:sz w:val="18"/>
                <w:szCs w:val="18"/>
              </w:rPr>
            </w:pPr>
            <w:r>
              <w:rPr>
                <w:rFonts w:cs="Arial" w:ascii="Arial Narrow" w:hAnsi="Arial Narrow"/>
                <w:sz w:val="18"/>
                <w:szCs w:val="18"/>
              </w:rPr>
              <w:t>Was dual enrollment under 25% of total program enrollment?</w:t>
            </w:r>
          </w:p>
          <w:p>
            <w:pPr>
              <w:pStyle w:val="Normal"/>
              <w:rPr>
                <w:rFonts w:ascii="Arial Narrow" w:hAnsi="Arial Narrow" w:cs="Arial"/>
                <w:sz w:val="16"/>
                <w:szCs w:val="16"/>
              </w:rPr>
            </w:pPr>
            <w:r>
              <w:rPr>
                <w:rFonts w:cs="Arial" w:ascii="Arial Narrow" w:hAnsi="Arial Narrow"/>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2" w:name="__Fieldmark__106_471956521"/>
            <w:bookmarkStart w:id="213" w:name="__Fieldmark__106_471956521"/>
            <w:bookmarkEnd w:id="2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4" w:name="__Fieldmark__107_471956521"/>
            <w:bookmarkStart w:id="215" w:name="__Fieldmark__107_471956521"/>
            <w:bookmarkEnd w:id="21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6" w:name="__Fieldmark__108_471956521"/>
            <w:bookmarkStart w:id="217" w:name="__Fieldmark__108_471956521"/>
            <w:bookmarkEnd w:id="21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1" w:type="dxa"/>
        <w:jc w:val="left"/>
        <w:tblInd w:w="-113" w:type="dxa"/>
        <w:tblLayout w:type="fixed"/>
        <w:tblCellMar>
          <w:top w:w="0" w:type="dxa"/>
          <w:left w:w="108" w:type="dxa"/>
          <w:bottom w:w="0" w:type="dxa"/>
          <w:right w:w="108" w:type="dxa"/>
        </w:tblCellMar>
      </w:tblPr>
      <w:tblGrid>
        <w:gridCol w:w="738"/>
        <w:gridCol w:w="3507"/>
        <w:gridCol w:w="903"/>
        <w:gridCol w:w="1436"/>
        <w:gridCol w:w="544"/>
        <w:gridCol w:w="3406"/>
        <w:gridCol w:w="7"/>
      </w:tblGrid>
      <w:tr>
        <w:trPr>
          <w:trHeight w:val="288" w:hRule="exact"/>
        </w:trPr>
        <w:tc>
          <w:tcPr>
            <w:tcW w:w="1053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rFonts w:ascii="Arial Narrow" w:hAnsi="Arial Narrow" w:cs="Arial"/>
                <w:b/>
                <w:b/>
                <w:color w:val="000000"/>
                <w:sz w:val="18"/>
                <w:szCs w:val="18"/>
              </w:rPr>
            </w:pPr>
            <w:bookmarkStart w:id="218" w:name="_Hlk79570217"/>
            <w:bookmarkEnd w:id="218"/>
            <w:r>
              <w:rPr>
                <w:rFonts w:cs="Arial" w:ascii="Arial Narrow" w:hAnsi="Arial Narrow"/>
                <w:b/>
                <w:color w:val="000000"/>
                <w:sz w:val="18"/>
                <w:szCs w:val="18"/>
              </w:rPr>
              <w:t>SECTION 20 – PAT REGULATIONS</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3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33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p>
            <w:pPr>
              <w:pStyle w:val="Normal"/>
              <w:rPr>
                <w:rFonts w:ascii="Arial Narrow" w:hAnsi="Arial Narrow" w:cs="Arial"/>
                <w:sz w:val="18"/>
                <w:szCs w:val="18"/>
              </w:rPr>
            </w:pPr>
            <w:r>
              <w:rPr>
                <w:rFonts w:cs="Arial" w:ascii="Arial Narrow" w:hAnsi="Arial Narrow"/>
                <w:sz w:val="18"/>
                <w:szCs w:val="18"/>
              </w:rPr>
              <w:t>Was dual enrollment under 25% of total program enrollment?</w:t>
            </w:r>
          </w:p>
          <w:p>
            <w:pPr>
              <w:pStyle w:val="Normal"/>
              <w:rPr>
                <w:rFonts w:ascii="Arial Narrow" w:hAnsi="Arial Narrow" w:cs="Arial"/>
                <w:strike/>
                <w:sz w:val="18"/>
                <w:szCs w:val="18"/>
              </w:rPr>
            </w:pPr>
            <w:r>
              <w:rPr>
                <w:rFonts w:cs="Arial" w:ascii="Arial Narrow" w:hAnsi="Arial Narrow"/>
                <w:strike/>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trike/>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9" w:name="__Fieldmark__109_471956521"/>
            <w:bookmarkStart w:id="220" w:name="__Fieldmark__109_471956521"/>
            <w:bookmarkEnd w:id="220"/>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1" w:name="__Fieldmark__110_471956521"/>
            <w:bookmarkStart w:id="222" w:name="__Fieldmark__110_471956521"/>
            <w:bookmarkEnd w:id="222"/>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3" w:name="__Fieldmark__111_471956521"/>
            <w:bookmarkStart w:id="224" w:name="__Fieldmark__111_471956521"/>
            <w:bookmarkEnd w:id="224"/>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trike/>
                <w:sz w:val="18"/>
                <w:szCs w:val="18"/>
              </w:rPr>
            </w:pPr>
            <w:r>
              <w:rPr>
                <w:rFonts w:cs="Arial" w:ascii="Arial Narrow" w:hAnsi="Arial Narrow"/>
                <w:b/>
                <w:strike/>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in Section 20 regarding the PAT program in compliance?</w:t>
            </w:r>
          </w:p>
          <w:p>
            <w:pPr>
              <w:pStyle w:val="Normal"/>
              <w:rPr>
                <w:rFonts w:ascii="Arial Narrow" w:hAnsi="Arial Narrow" w:cs="Arial"/>
                <w:sz w:val="18"/>
                <w:szCs w:val="18"/>
              </w:rPr>
            </w:pPr>
            <w:r>
              <w:rPr>
                <w:rFonts w:cs="Arial" w:ascii="Arial Narrow" w:hAnsi="Arial Narro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5" w:name="__Fieldmark__112_471956521"/>
            <w:bookmarkStart w:id="226" w:name="__Fieldmark__112_471956521"/>
            <w:bookmarkEnd w:id="22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7" w:name="__Fieldmark__113_471956521"/>
            <w:bookmarkStart w:id="228" w:name="__Fieldmark__113_471956521"/>
            <w:bookmarkEnd w:id="228"/>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Has PAT Coordinator attended Foundational and Model Implementation Training and obtained either a Parent Educator Certificate or Administrator’s Certific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9" w:name="__Fieldmark__114_471956521"/>
            <w:bookmarkStart w:id="230" w:name="__Fieldmark__114_471956521"/>
            <w:bookmarkEnd w:id="230"/>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1" w:name="__Fieldmark__115_471956521"/>
            <w:bookmarkStart w:id="232" w:name="__Fieldmark__115_471956521"/>
            <w:bookmarkEnd w:id="232"/>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program have a certified Parent Educato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3" w:name="__Fieldmark__116_471956521"/>
            <w:bookmarkStart w:id="234" w:name="__Fieldmark__116_471956521"/>
            <w:bookmarkEnd w:id="234"/>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5" w:name="__Fieldmark__117_471956521"/>
            <w:bookmarkStart w:id="236" w:name="__Fieldmark__117_471956521"/>
            <w:bookmarkEnd w:id="23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4</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 part-time Parent Educators serve at least 30, but less than 40 childre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7" w:name="__Fieldmark__118_471956521"/>
            <w:bookmarkStart w:id="238" w:name="__Fieldmark__118_471956521"/>
            <w:bookmarkEnd w:id="238"/>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9" w:name="__Fieldmark__119_471956521"/>
            <w:bookmarkStart w:id="240" w:name="__Fieldmark__119_471956521"/>
            <w:bookmarkEnd w:id="240"/>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5</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program operate 12 months a year, offering parents 12 visits and 3 monthly meeting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1" w:name="__Fieldmark__120_471956521"/>
            <w:bookmarkStart w:id="242" w:name="__Fieldmark__120_471956521"/>
            <w:bookmarkEnd w:id="242"/>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3" w:name="__Fieldmark__121_471956521"/>
            <w:bookmarkStart w:id="244" w:name="__Fieldmark__121_471956521"/>
            <w:bookmarkEnd w:id="244"/>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8</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the PAT program coordinate services with HIPPY programs in areas where both exist in the same community to avoid duplication of servic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5" w:name="__Fieldmark__122_471956521"/>
            <w:bookmarkStart w:id="246" w:name="__Fieldmark__122_471956521"/>
            <w:bookmarkEnd w:id="24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7" w:name="__Fieldmark__123_471956521"/>
            <w:bookmarkStart w:id="248" w:name="__Fieldmark__123_471956521"/>
            <w:bookmarkEnd w:id="248"/>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rFonts w:ascii="Arial Narrow" w:hAnsi="Arial Narrow" w:cs="Arial"/>
          <w:b/>
          <w:b/>
          <w:color w:val="000000"/>
          <w:sz w:val="18"/>
          <w:szCs w:val="18"/>
        </w:rPr>
      </w:pPr>
      <w:r>
        <w:br w:type="page"/>
      </w:r>
      <w:r>
        <w:rPr>
          <w:rFonts w:cs="Arial" w:ascii="Arial Narrow" w:hAnsi="Arial Narrow"/>
          <w:b/>
          <w:color w:val="000000"/>
          <w:sz w:val="18"/>
          <w:szCs w:val="18"/>
        </w:rPr>
      </w:r>
    </w:p>
    <w:p>
      <w:pPr>
        <w:pStyle w:val="Normal"/>
        <w:shd w:fill="C0C0C0" w:val="clear"/>
        <w:ind w:right="-288" w:hanging="0"/>
        <w:jc w:val="center"/>
        <w:rPr/>
      </w:pPr>
      <w:r>
        <w:rPr>
          <w:rFonts w:cs="Arial" w:ascii="Arial Narrow" w:hAnsi="Arial Narrow"/>
          <w:b/>
          <w:color w:val="000000"/>
          <w:sz w:val="18"/>
          <w:szCs w:val="18"/>
        </w:rPr>
        <w:t>COMPLIANCE/ PROGRAM IMPROVEMENT PLAN</w:t>
      </w:r>
    </w:p>
    <w:p>
      <w:pPr>
        <w:pStyle w:val="Normal"/>
        <w:rPr>
          <w:rFonts w:ascii="Arial Narrow" w:hAnsi="Arial Narrow" w:cs="Arial"/>
          <w:b/>
          <w:b/>
          <w:color w:val="000000"/>
          <w:sz w:val="10"/>
          <w:szCs w:val="10"/>
        </w:rPr>
      </w:pPr>
      <w:r>
        <w:rPr>
          <w:rFonts w:cs="Arial" w:ascii="Arial Narrow" w:hAnsi="Arial Narrow"/>
          <w:b/>
          <w:color w:val="000000"/>
          <w:sz w:val="10"/>
          <w:szCs w:val="10"/>
        </w:rPr>
      </w:r>
    </w:p>
    <w:p>
      <w:pPr>
        <w:pStyle w:val="Normal"/>
        <w:jc w:val="both"/>
        <w:rPr>
          <w:rFonts w:ascii="Arial Narrow" w:hAnsi="Arial Narrow" w:cs="Arial"/>
          <w:sz w:val="18"/>
          <w:szCs w:val="18"/>
        </w:rPr>
      </w:pPr>
      <w:r>
        <w:rPr>
          <w:rFonts w:cs="Arial" w:ascii="Arial Narrow" w:hAnsi="Arial Narrow"/>
          <w:sz w:val="18"/>
          <w:szCs w:val="18"/>
        </w:rPr>
        <w:t>For each “NO” checked on the compliance list, the program reviewer must complete the table below.  After completing the information, program reviewer and site contact must sign and the site director must receive a copy of the checklist and Compliance Plan.  If you are requesting technical assistance, a copy of the checklist and Compliance Plan must be forwarded to ABC Office.</w:t>
      </w:r>
    </w:p>
    <w:p>
      <w:pPr>
        <w:pStyle w:val="Normal"/>
        <w:rPr>
          <w:rFonts w:ascii="Arial Narrow" w:hAnsi="Arial Narrow" w:cs="Arial"/>
          <w:sz w:val="18"/>
          <w:szCs w:val="18"/>
        </w:rPr>
      </w:pPr>
      <w:r>
        <w:rPr>
          <w:rFonts w:cs="Arial" w:ascii="Arial Narrow" w:hAnsi="Arial Narrow"/>
          <w:sz w:val="18"/>
          <w:szCs w:val="18"/>
        </w:rPr>
        <w:tab/>
      </w:r>
    </w:p>
    <w:tbl>
      <w:tblPr>
        <w:tblW w:w="5100" w:type="pct"/>
        <w:jc w:val="left"/>
        <w:tblInd w:w="-113" w:type="dxa"/>
        <w:tblLayout w:type="fixed"/>
        <w:tblCellMar>
          <w:top w:w="0" w:type="dxa"/>
          <w:left w:w="108" w:type="dxa"/>
          <w:bottom w:w="0" w:type="dxa"/>
          <w:right w:w="108" w:type="dxa"/>
        </w:tblCellMar>
      </w:tblPr>
      <w:tblGrid>
        <w:gridCol w:w="430"/>
        <w:gridCol w:w="2217"/>
        <w:gridCol w:w="4824"/>
        <w:gridCol w:w="1405"/>
        <w:gridCol w:w="1405"/>
      </w:tblGrid>
      <w:tr>
        <w:trPr/>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w:t>
            </w:r>
          </w:p>
        </w:tc>
        <w:tc>
          <w:tcPr>
            <w:tcW w:w="2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AREAS OF CONCERN</w:t>
            </w:r>
          </w:p>
        </w:tc>
        <w:tc>
          <w:tcPr>
            <w:tcW w:w="48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PLAN OF ACTION</w:t>
            </w:r>
          </w:p>
        </w:tc>
        <w:tc>
          <w:tcPr>
            <w:tcW w:w="14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 xml:space="preserve">COMPLIANCE </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DATE</w:t>
            </w:r>
          </w:p>
        </w:tc>
        <w:tc>
          <w:tcPr>
            <w:tcW w:w="14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 xml:space="preserve">COMPLIANCE </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MET</w:t>
            </w:r>
          </w:p>
        </w:tc>
      </w:tr>
      <w:tr>
        <w:trPr>
          <w:trHeight w:val="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FF0000"/>
                <w:sz w:val="32"/>
                <w:szCs w:val="32"/>
              </w:rPr>
            </w:pPr>
            <w:r>
              <w:rPr>
                <w:rFonts w:cs="Arial" w:ascii="Arial Narrow" w:hAnsi="Arial Narrow"/>
                <w:b/>
                <w:color w:val="FF0000"/>
                <w:sz w:val="32"/>
                <w:szCs w:val="32"/>
              </w:rPr>
              <w:t>Please fax or mail all documentation of compliance by the deadline.</w:t>
            </w:r>
          </w:p>
        </w:tc>
      </w:tr>
    </w:tbl>
    <w:p>
      <w:pPr>
        <w:pStyle w:val="Normal"/>
        <w:rPr/>
      </w:pPr>
      <w:r>
        <w:rPr>
          <w:rFonts w:cs="Arial" w:ascii="Arial Narrow" w:hAnsi="Arial Narrow"/>
          <w:sz w:val="20"/>
          <w:szCs w:val="20"/>
        </w:rPr>
        <w:t>Failure to complete the Compliance Plan may result in immediate termination from the ABC Program, denial of future ABC funds, repayment of funds and exclusion from participation in any DHS program.</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Tahoma" w:ascii="Arial Narrow" w:hAnsi="Arial Narrow"/>
          <w:sz w:val="20"/>
          <w:szCs w:val="20"/>
        </w:rPr>
        <w:t>I certify that the above named program and site has been evaluated in person and is true to the best of my knowledge.  I will conduct follow-up as necessary to ensure compliance and to take additional action and request technical assistance, if appropriate.</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__________________________________________________________________________</w:t>
        <w:tab/>
        <w:tab/>
        <w:t>_______________________</w:t>
      </w:r>
    </w:p>
    <w:p>
      <w:pPr>
        <w:pStyle w:val="Normal"/>
        <w:rPr>
          <w:rFonts w:ascii="Arial Narrow" w:hAnsi="Arial Narrow" w:cs="Tahoma"/>
          <w:sz w:val="20"/>
          <w:szCs w:val="20"/>
        </w:rPr>
      </w:pPr>
      <w:r>
        <w:rPr>
          <w:rFonts w:cs="Tahoma" w:ascii="Arial Narrow" w:hAnsi="Arial Narrow"/>
          <w:sz w:val="20"/>
          <w:szCs w:val="20"/>
        </w:rPr>
        <w:t>Program Reviewer</w:t>
        <w:tab/>
        <w:tab/>
        <w:tab/>
        <w:tab/>
        <w:tab/>
        <w:tab/>
        <w:tab/>
        <w:tab/>
        <w:tab/>
        <w:tab/>
        <w:t>Date</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The items listed in this checklist have been reviewed with me.  I agree to follow any Compliance Plan listed above and will comply with instructions given me by the ABC Office or any authorized representative.  I understand that this information will be used to evaluate applications for renewal funding and that adverse action could result if the program does not comply with this Compliance Plan.  A copy of this checklist has been provided to me.</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__________________________________________________________________________</w:t>
        <w:tab/>
        <w:tab/>
        <w:t>_______________________</w:t>
      </w:r>
    </w:p>
    <w:p>
      <w:pPr>
        <w:pStyle w:val="Normal"/>
        <w:rPr>
          <w:rFonts w:ascii="Arial Narrow" w:hAnsi="Arial Narrow" w:cs="Tahoma"/>
          <w:sz w:val="20"/>
          <w:szCs w:val="20"/>
        </w:rPr>
      </w:pPr>
      <w:r>
        <w:rPr>
          <w:rFonts w:cs="Tahoma" w:ascii="Arial Narrow" w:hAnsi="Arial Narrow"/>
          <w:sz w:val="20"/>
          <w:szCs w:val="20"/>
        </w:rPr>
        <w:t>Site Contact/Authorized Official</w:t>
        <w:tab/>
        <w:tab/>
        <w:tab/>
        <w:tab/>
        <w:tab/>
        <w:tab/>
        <w:tab/>
        <w:tab/>
        <w:t>Date</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t>Revised 6/2022</w:t>
    </w:r>
  </w:p>
  <w:p>
    <w:pPr>
      <w:pStyle w:val="Footer"/>
      <w:rPr>
        <w:rFonts w:ascii="Arial Narrow" w:hAnsi="Arial Narrow" w:cs="Arial Narrow"/>
        <w:sz w:val="18"/>
        <w:szCs w:val="18"/>
      </w:rPr>
    </w:pPr>
    <w:r>
      <w:rPr>
        <w:rFonts w:cs="Arial Narrow" w:ascii="Arial Narrow" w:hAnsi="Arial Narrow"/>
        <w:sz w:val="18"/>
        <w:szCs w:val="18"/>
      </w:rPr>
    </w:r>
  </w:p>
  <w:p>
    <w:pPr>
      <w:pStyle w:val="Footer"/>
      <w:ind w:right="360" w:hanging="0"/>
      <w:jc w:val="right"/>
      <w:rPr>
        <w:rFonts w:ascii="Cambria" w:hAnsi="Cambria" w:cs="Arial"/>
        <w:sz w:val="16"/>
        <w:szCs w:val="16"/>
      </w:rPr>
    </w:pPr>
    <w:r>
      <w:rPr>
        <w:rFonts w:cs="Arial"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1:00Z</dcterms:created>
  <dc:creator>Paul Lazenby</dc:creator>
  <dc:description/>
  <cp:keywords/>
  <dc:language>en-US</dc:language>
  <cp:lastModifiedBy>Susan Underwood (ADE)</cp:lastModifiedBy>
  <cp:lastPrinted>2020-11-10T10:11:00Z</cp:lastPrinted>
  <dcterms:modified xsi:type="dcterms:W3CDTF">2022-06-10T19:02:00Z</dcterms:modified>
  <cp:revision>3</cp:revision>
  <dc:subject>Checklist to use on ABC site visits</dc:subject>
  <dc:title>Compliance Audit Form Home Ba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700.0000000000</vt:lpwstr>
  </property>
  <property fmtid="{D5CDD505-2E9C-101B-9397-08002B2CF9AE}" pid="3" name="_DCDateModified">
    <vt:lpwstr>2015-09-02T00:00:00Z</vt:lpwstr>
  </property>
  <property fmtid="{D5CDD505-2E9C-101B-9397-08002B2CF9AE}" pid="4" name="doctype">
    <vt:lpwstr>DOC</vt:lpwstr>
  </property>
  <property fmtid="{D5CDD505-2E9C-101B-9397-08002B2CF9AE}" pid="5" name="filters">
    <vt:lpwstr>56;#ABC Program Form</vt:lpwstr>
  </property>
  <property fmtid="{D5CDD505-2E9C-101B-9397-08002B2CF9AE}" pid="6" name="pubtype">
    <vt:lpwstr>39</vt:lpwstr>
  </property>
</Properties>
</file>