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COME ELIGIBLITY WORKSHE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CHILD NAME: ____________________ DATE OF APPLICATION:  __________ </w:t>
      </w:r>
    </w:p>
    <w:p>
      <w:pPr>
        <w:pStyle w:val="Normal"/>
        <w:rPr/>
      </w:pPr>
      <w:r>
        <w:rPr>
          <w:b/>
          <w:sz w:val="24"/>
          <w:szCs w:val="24"/>
        </w:rPr>
        <w:t>Note:  Paycheck stubs must be in consecutive order within the last four pay periods from the date of application.  Make copies of income verification to be place</w:t>
      </w:r>
      <w:r>
        <w:rPr/>
        <w:t>d in the child’s file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280"/>
        <w:gridCol w:w="1272"/>
        <w:gridCol w:w="1273"/>
        <w:gridCol w:w="1272"/>
        <w:gridCol w:w="1273"/>
        <w:gridCol w:w="1272"/>
        <w:gridCol w:w="1273"/>
      </w:tblGrid>
      <w:tr>
        <w:trPr/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id Weekly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id  Bi-Weekly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id Twice Monthly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id Monthly</w:t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come #1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come #1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come #1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come #1</w:t>
            </w:r>
          </w:p>
        </w:tc>
      </w:tr>
      <w:tr>
        <w:trPr>
          <w:trHeight w:val="451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e of Check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t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eekly Averag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nthl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t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nu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com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ross Amou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$ ______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$ ______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$ ______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$ ______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______/</w:t>
            </w: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 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4.334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 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$ _______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e of Check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t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i-Weekly Averag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nthl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t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nu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com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ross Amou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$ ______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$ ______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______/</w:t>
            </w: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 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2.167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 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$ _______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e of Check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t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wice Weekly Averag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nthl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t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nu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com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ross Amou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$ ______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$ ______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______/</w:t>
            </w: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 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2.0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 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$ _______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e of Check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t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nthl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t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nu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com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ross Amou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$ ______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______/</w:t>
            </w: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 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$ _______</w:t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come #2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come #2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come #2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come #2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e of Check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t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eekly Averag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nthl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t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nu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com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ross Amou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$ ______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$ ______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$ ______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$  ______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$_____/</w:t>
            </w: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 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4.334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 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$ _______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e of Check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t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i-Weekly Averag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nthl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t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nu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com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ross Amou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$ ______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$ ______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______/</w:t>
            </w: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 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2.167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 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$ _______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e of Check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t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wice Weekly Averag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nthl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t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nu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com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ross Amou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$ ______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$ ______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______/</w:t>
            </w: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 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2.0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 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$ _______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e of Check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t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nthl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t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nu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com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ross Amou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$ ______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______/</w:t>
            </w: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 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$ _______</w:t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ederal Income Tax Forms / Gross Income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______________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ood Stamp Eligibility Documentation within 30 day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_______________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HS Caseworker document verifying less than 200% FP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 _________________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tal in Family: 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Total Family Income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____________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 Active Military Overseas           __ Incarcerated Parent           __ No earned Income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 Custody of or living with other relative            __ Foster Care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(Revised 06/2022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5:07:00Z</dcterms:created>
  <dc:creator>Sherrill Archer</dc:creator>
  <dc:description/>
  <cp:keywords/>
  <dc:language>en-US</dc:language>
  <cp:lastModifiedBy>Susan Underwood (ADE)</cp:lastModifiedBy>
  <cp:lastPrinted>2015-06-16T16:44:00Z</cp:lastPrinted>
  <dcterms:modified xsi:type="dcterms:W3CDTF">2022-06-30T17:37:00Z</dcterms:modified>
  <cp:revision>4</cp:revision>
  <dc:subject/>
  <dc:title>Income Eligibility Work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9AC781B4086484699B3F99FC3F9270A</vt:lpwstr>
  </property>
  <property fmtid="{D5CDD505-2E9C-101B-9397-08002B2CF9AE}" pid="3" name="Order">
    <vt:lpwstr>14800.0000000000</vt:lpwstr>
  </property>
  <property fmtid="{D5CDD505-2E9C-101B-9397-08002B2CF9AE}" pid="4" name="_DCDateModified">
    <vt:lpwstr>2015-09-02T00:00:00Z</vt:lpwstr>
  </property>
  <property fmtid="{D5CDD505-2E9C-101B-9397-08002B2CF9AE}" pid="5" name="doctype">
    <vt:lpwstr>DOC</vt:lpwstr>
  </property>
  <property fmtid="{D5CDD505-2E9C-101B-9397-08002B2CF9AE}" pid="6" name="filters">
    <vt:lpwstr>56;#ABC Program Form</vt:lpwstr>
  </property>
  <property fmtid="{D5CDD505-2E9C-101B-9397-08002B2CF9AE}" pid="7" name="pubtype">
    <vt:lpwstr>41</vt:lpwstr>
  </property>
</Properties>
</file>